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ΜΕΓΑΛΗ ΠΕΜΠΤΗ</w:t>
      </w:r>
    </w:p>
    <w:p>
      <w:pPr>
        <w:pStyle w:val="Normal"/>
        <w:jc w:val="center"/>
        <w:rPr>
          <w:lang w:val="en-US"/>
        </w:rPr>
      </w:pPr>
      <w:r>
        <w:rPr>
          <w:lang w:val="en-US"/>
        </w:rPr>
      </w:r>
    </w:p>
    <w:p>
      <w:pPr>
        <w:pStyle w:val="Normal"/>
        <w:jc w:val="center"/>
        <w:rPr/>
      </w:pPr>
      <w:r>
        <w:rPr>
          <w:rFonts w:eastAsia="Times New Roman"/>
        </w:rPr>
        <w:t xml:space="preserve"> </w:t>
      </w:r>
      <w:r>
        <w:rPr/>
        <w:t xml:space="preserve">Σημείωση. Οι ακολουθίες αυτές τελούνται συνήθως την Μεγάλη Τετάρτη εσπέρας και την Μεγάλη Πέμπτη το πρωί. </w:t>
      </w:r>
    </w:p>
    <w:p>
      <w:pPr>
        <w:pStyle w:val="Normal"/>
        <w:jc w:val="center"/>
        <w:rPr/>
      </w:pPr>
      <w:r>
        <w:rPr/>
      </w:r>
    </w:p>
    <w:p>
      <w:pPr>
        <w:pStyle w:val="Normal"/>
        <w:jc w:val="both"/>
        <w:rPr/>
      </w:pPr>
      <w:r>
        <w:rPr/>
        <w:tab/>
        <w:t xml:space="preserve"> </w:t>
      </w:r>
      <w:r>
        <w:rPr>
          <w:sz w:val="28"/>
          <w:szCs w:val="28"/>
        </w:rPr>
        <w:t>Εις τον Όρθρον</w:t>
      </w:r>
    </w:p>
    <w:p>
      <w:pPr>
        <w:pStyle w:val="Normal"/>
        <w:jc w:val="center"/>
        <w:rPr>
          <w:sz w:val="28"/>
          <w:szCs w:val="28"/>
        </w:rPr>
      </w:pPr>
      <w:r>
        <w:rPr>
          <w:sz w:val="28"/>
          <w:szCs w:val="28"/>
        </w:rPr>
      </w:r>
    </w:p>
    <w:p>
      <w:pPr>
        <w:pStyle w:val="Normal"/>
        <w:jc w:val="both"/>
        <w:rPr/>
      </w:pPr>
      <w:r>
        <w:rPr>
          <w:i/>
          <w:sz w:val="28"/>
          <w:szCs w:val="28"/>
        </w:rPr>
        <w:tab/>
        <w:t xml:space="preserve"> Η Ευαγγελική Περικοπή του όρθρου. </w:t>
      </w:r>
    </w:p>
    <w:p>
      <w:pPr>
        <w:pStyle w:val="Normal"/>
        <w:jc w:val="both"/>
        <w:rPr>
          <w:i/>
          <w:i/>
          <w:sz w:val="28"/>
          <w:szCs w:val="28"/>
        </w:rPr>
      </w:pPr>
      <w:r>
        <w:rPr>
          <w:i/>
          <w:sz w:val="28"/>
          <w:szCs w:val="28"/>
        </w:rPr>
        <w:tab/>
        <w:t xml:space="preserve"> Κατά Λουκάν: ΚΒ.1 – 39. </w:t>
      </w:r>
    </w:p>
    <w:p>
      <w:pPr>
        <w:pStyle w:val="Normal"/>
        <w:jc w:val="both"/>
        <w:rPr>
          <w:i/>
          <w:i/>
          <w:sz w:val="28"/>
          <w:szCs w:val="28"/>
        </w:rPr>
      </w:pPr>
      <w:r>
        <w:rPr>
          <w:i/>
          <w:sz w:val="28"/>
          <w:szCs w:val="28"/>
        </w:rPr>
      </w:r>
    </w:p>
    <w:p>
      <w:pPr>
        <w:pStyle w:val="Style14"/>
        <w:rPr/>
      </w:pPr>
      <w:r>
        <w:rPr>
          <w:rFonts w:eastAsia="Courier New"/>
        </w:rPr>
        <w:t xml:space="preserve"> </w:t>
      </w:r>
      <w:r>
        <w:rPr>
          <w:rFonts w:eastAsia="MS Mincho;ＭＳ 明朝"/>
        </w:rPr>
        <w:t>Τω καιρώ εκείνω, ΉΓΓΙΖΕ η εορτή των αζύμων, η λεγομένη πάσχα. Και εζήτουν οι αρχιερείς και οι γραμματείς το πώς ανέλωσιν αυτόν,  εφοβούντο γάρ τον λαόν.</w:t>
      </w:r>
    </w:p>
    <w:p>
      <w:pPr>
        <w:pStyle w:val="Style14"/>
        <w:rPr>
          <w:rFonts w:eastAsia="MS Mincho;ＭＳ 明朝"/>
        </w:rPr>
      </w:pPr>
      <w:r>
        <w:rPr>
          <w:rFonts w:eastAsia="Courier New"/>
        </w:rPr>
        <w:t xml:space="preserve">  </w:t>
      </w:r>
      <w:r>
        <w:rPr>
          <w:rFonts w:eastAsia="MS Mincho;ＭＳ 明朝"/>
        </w:rPr>
        <w:t xml:space="preserve">Εισήλθε δε ο σατανάς εις  Ιούδαν τον επικαλούμενον  Ισκαριώτην, όντα εκ του αριθμού των δώδεκα, και απελθών συνελάλησε τοις αρχιερεύσι και γραμματεύσι και στρατηγοίς το πώς αυτόν παραδώ αυτοίς. Και εχάρησαν, και συνέθεντο αυτώ αργύρια δούναι.  Και εξωμολόγησε, και εζήτει ευκαιρίαν του παραδούναι αυτόν αυτοίς άτερ όχλου. </w:t>
      </w:r>
    </w:p>
    <w:p>
      <w:pPr>
        <w:pStyle w:val="Style14"/>
        <w:rPr/>
      </w:pPr>
      <w:r>
        <w:rPr>
          <w:rFonts w:eastAsia="Courier New"/>
        </w:rPr>
        <w:t xml:space="preserve">  </w:t>
      </w:r>
      <w:r>
        <w:rPr>
          <w:rFonts w:eastAsia="MS Mincho;ＭＳ 明朝"/>
        </w:rPr>
        <w:t>Ήλθε δε η ημέρα των αζύμων, εν η έδει θύεσθαι το πάσχα, και απέστειλε Πέτρον και  Ιωάννην ειπών:  «πορευθέντες ετοιμάσατε ημίν το πάσχα, ίνα φάγωμεν.» Οι δε είπον αυτώ:  «πού θέλεις ετοιμάσωμεν?» Ο δε είπεν αυτοίς:  «ιδού εισελθόντων υμών εις την πόλιν, συναντήσει υμίν άνθρωπος, κεράμιον ύδατος βαστάζων,  ακολουθήσατε αυτώ εις την οικίαν, ού εισπορεύεται, και ερείτε τω οικοδεσπότη της οικίας»,  λέγει σοι ο διδάσκαλος, πού εστί το κατάλυμα όπου το πάσχα μετά των μαθητών μου φάγω»? Κακείνος υμίν δείξει ανώγαιον μέγα εστρωμένον.  Εκεί ετοιμάσατε.» Απελθόντες δε εύρον καθώς είρηκεν αυτοίς, και ητοίμασαν το πάσχα.</w:t>
      </w:r>
    </w:p>
    <w:p>
      <w:pPr>
        <w:pStyle w:val="Style14"/>
        <w:rPr/>
      </w:pPr>
      <w:r>
        <w:rPr>
          <w:rFonts w:eastAsia="Courier New"/>
        </w:rPr>
        <w:t xml:space="preserve">  </w:t>
      </w:r>
      <w:r>
        <w:rPr>
          <w:rFonts w:eastAsia="MS Mincho;ＭＳ 明朝"/>
        </w:rPr>
        <w:t>Και ότε εγένετο η ώρα, ανέπεσε, και οι δώδεκα απόστολοι σύν αυτώ.  Και είπε προς αυτούς: «επιθυμία επεθύμησα τούτο το πάσχα φαγείν μεθ’ υμών πρό του με παθείν.  Λέγω γάρ υμίν, ότι ουκέτι ου μή φάγω εξ αυτού, έως ότου πληρωθή εν τη βασιλεία του Θεού.» Και δεξάμενος το ποτήριον, ευχαριστήσας, είπε:  «λάβετε τούτο και διαμερίσατε εαυτοίς. Λέγω γάρ υμίν, ότι ου μή πίω απο του γενήματος της αμπέλου, έως ότου η βασιλεία του Θεού έλθη.» Και λαβών άρτον, ευχαριστήσας, έκλασε και έδωκεν αυτοίς λέγων:  «τούτό εστί το σώμά μου, το υπέρ υμών διδόμενον.  Τούτο ποιείτε εις την εμήν ανάμνησιν.» Ωσαύτως και το ποτήριον μετά το δειπνήσαι λέγων:  «τούτο το ποτήριον η καινή διαθήκη εν τω αίματί μου, το υπέρ υμών εκχυνόμενον. Πλήν ιδού, η χείρ του παραδιδόντος με μετ’ εμού επι της τραπέζης. Και ο μέν υιός του ανθρώπου πορεύεται κατά το ωρισμένον,  πλήν ουαί τω ανθρώπω εκείνω δι’ ού παραδίδοται.» Και αυτοί ήρξαντο συζητείν προς εαυτούς, το τίς άρα είη εξ αυτών ο τούτο μέλλων πράσσειν.</w:t>
      </w:r>
    </w:p>
    <w:p>
      <w:pPr>
        <w:pStyle w:val="Style14"/>
        <w:rPr>
          <w:rFonts w:eastAsia="MS Mincho;ＭＳ 明朝"/>
        </w:rPr>
      </w:pPr>
      <w:r>
        <w:rPr>
          <w:rFonts w:eastAsia="Courier New"/>
        </w:rPr>
        <w:t xml:space="preserve">   </w:t>
      </w:r>
      <w:r>
        <w:rPr>
          <w:rFonts w:eastAsia="MS Mincho;ＭＳ 明朝"/>
        </w:rPr>
        <w:t>Εγένετο δε και φιλονεικία εν αυτοίς, το τίς αυτών δοκεί είναι μείζων. Ο δε είπεν αυτοίς:  «οι βασιλείς των εθνών κυριεύουσιν αυτών, και οι εξουσιάζοντες αυτών ευεργέται καλούνται.  Υμείς δε ουχ ούτως, αλλ’ ο μείζων εν υμίν γινέσθω ως ο νεώτερος, και ο ηγούμενος ως ο διακονών. Τίς γάρ μείζων, ο ανακείμενος η ο διακονών? Ουχί ο ανακείμενος? Εγώ δε ειμί εν μέσω υμών ως ο διακονών. Υμείς δε εστέ οι διαμεμενηκότες μετ’ εμού εν τοις πειρασμοίς μου,  καγώ διατίθεμαι υμίν, καθώς διέθετό μοι ο πατήρ μου, βασιλείαν ίνα εσθίητε και πίνητε επι της τραπέζης μου εν τη βασιλεία μου, και καθίσεσθε επι θρόνων κρίνοντες τας δώδεκα φυλάς του  Ισραήλ.» Είπε δε ο Κύριος:  «Σίμων Σίμων, ιδού ο σατανάς εξητήσατο υμάς του σινιάσαι ως τον σίτον.  Εγώ δε εδεήθην περι σου ίνα μή εκλίπη η πίστις σου,  και σύ ποτε επιστρέψας, στήριξον τους αδελφούς σου.» Ο δε είπεν αυτώ:  «Κύριε, μετά σου έτοιμός ειμί και εις φυλακήν και εις θάνατον πορεύεσθαι.» ο δε είπε:  «λέγω σοι, Πέτρε, ου φωνήσει σήμερον αλέκτωρ πρίν η τρίς απαρνήση μή ειδέναι με.» Και είπεν αυτοίς:  «ότε απέστειλα υμάς άτερ βαλλαντίου και πήρας και υποδημάτων, μή τινος υστερήθητε?» Οι δε είπον:  «ουθενός.» Είπεν ούν αυτοίς:  «αλλά νύν ο έχων βαλλάντιον αράτω, ομοίως και πήραν, και ο μή έχων πωλήσει το ιμάτιον αυτού και αγοράσει μάχαιραν. Λέγω γάρ υμίν, ότι έτι τούτο το γεγραμμένον δεί τελεσθήναι εν εμοί, το και μετά ανόμων ελογίσθη.  Και γάρ τα περι εμού τέλος έχει.»  Οι δε είπον:  «Κύριε, ιδού μάχαιραι ώδε δύο.» ο δε είπεν αυτοίς:  «ικανόν εστί.»</w:t>
      </w:r>
    </w:p>
    <w:p>
      <w:pPr>
        <w:pStyle w:val="Normal"/>
        <w:jc w:val="both"/>
        <w:rPr/>
      </w:pPr>
      <w:r>
        <w:rPr>
          <w:rFonts w:eastAsia="Times New Roman"/>
        </w:rPr>
        <w:t xml:space="preserve">  </w:t>
      </w:r>
      <w:r>
        <w:rPr>
          <w:rFonts w:eastAsia="MS Mincho;ＭＳ 明朝"/>
        </w:rPr>
        <w:t xml:space="preserve">Και εξελθών, επορεύθη κατά το έθος εις το όρος των ελαιών,  ηκολούθησαν δε αυτώ και οι μαθηταί αυτού. </w:t>
      </w:r>
    </w:p>
    <w:p>
      <w:pPr>
        <w:pStyle w:val="Normal"/>
        <w:jc w:val="both"/>
        <w:rPr>
          <w:rFonts w:eastAsia="MS Mincho;ＭＳ 明朝"/>
          <w:i/>
          <w:i/>
          <w:sz w:val="28"/>
          <w:szCs w:val="28"/>
        </w:rPr>
      </w:pPr>
      <w:r>
        <w:rPr>
          <w:rFonts w:eastAsia="MS Mincho;ＭＳ 明朝"/>
          <w:i/>
          <w:sz w:val="28"/>
          <w:szCs w:val="28"/>
        </w:rPr>
      </w:r>
    </w:p>
    <w:p>
      <w:pPr>
        <w:pStyle w:val="Normal"/>
        <w:jc w:val="both"/>
        <w:rPr>
          <w:i/>
          <w:i/>
          <w:sz w:val="28"/>
          <w:szCs w:val="28"/>
        </w:rPr>
      </w:pPr>
      <w:r>
        <w:rPr>
          <w:i/>
          <w:sz w:val="28"/>
          <w:szCs w:val="28"/>
        </w:rPr>
        <w:tab/>
        <w:t xml:space="preserve"> Απόδοση. </w:t>
      </w:r>
    </w:p>
    <w:p>
      <w:pPr>
        <w:pStyle w:val="Normal"/>
        <w:jc w:val="both"/>
        <w:rPr>
          <w:i/>
          <w:i/>
          <w:sz w:val="28"/>
          <w:szCs w:val="28"/>
        </w:rPr>
      </w:pPr>
      <w:r>
        <w:rPr>
          <w:i/>
          <w:sz w:val="28"/>
          <w:szCs w:val="28"/>
        </w:rPr>
      </w:r>
    </w:p>
    <w:p>
      <w:pPr>
        <w:pStyle w:val="Normal"/>
        <w:widowControl w:val="false"/>
        <w:tabs>
          <w:tab w:val="clear" w:pos="720"/>
          <w:tab w:val="left" w:pos="204" w:leader="none"/>
        </w:tabs>
        <w:autoSpaceDE w:val="false"/>
        <w:jc w:val="both"/>
        <w:rPr>
          <w:sz w:val="24"/>
        </w:rPr>
      </w:pPr>
      <w:r>
        <w:rPr>
          <w:sz w:val="24"/>
        </w:rPr>
        <w:tab/>
        <w:t>Πλησίαζε η εορτή των Αζύμων, που λέγεται Πάσχα. Οι αρχιερείς και οι γραμματείς αναζητούσαν ευκαιρία να θανατώσουν τον Ιησού, γιατί φοβούνταν το λαό. Τότε μπήκε ο σατα</w:t>
        <w:softHyphen/>
        <w:t>νάς στον Ιούδα τον ονομαζόμενο Ισκαριώτη, που ήταν ένας από τους δώδεκα μαθητές. Αυτός πήγε στους αρχιερείς, στους γραμματείς και στους στρατηγούς του ναού και συζήτησε μαζί τους με ποιο τρόπο θα τους παρέδιδε τον Ιησού. Αυτοί χάρηκαν και του υποσχέθηκαν να του δώσουν χρήματα. Εκεινος δέχτηκε, και ζητούσε να βρει την κατάλληλη ευκαιρία να τον παραδώσει, χωρίς να το αντιληφθεί ο όχλος.</w:t>
      </w:r>
    </w:p>
    <w:p>
      <w:pPr>
        <w:pStyle w:val="Normal"/>
        <w:widowControl w:val="false"/>
        <w:tabs>
          <w:tab w:val="clear" w:pos="720"/>
          <w:tab w:val="left" w:pos="209" w:leader="none"/>
        </w:tabs>
        <w:autoSpaceDE w:val="false"/>
        <w:ind w:firstLine="209"/>
        <w:jc w:val="both"/>
        <w:rPr>
          <w:sz w:val="24"/>
        </w:rPr>
      </w:pPr>
      <w:r>
        <w:rPr>
          <w:sz w:val="24"/>
        </w:rPr>
        <w:t>Εφτασε η γιορτή των Αζύμων κατά την οποία έπρεπε να θυσιαστεί ο αμνός του Πάσχα. Ο Ιησούς έστειλε τον Πέτρο και τον Ιωάννη λέγοντας: «Πηγαίνετε και ετοιμάστε να φάμε όλοι μαζί το πασχαλινό δείπνο». Εκείνοι τον ρώτησαν: «Πού θέλεις να ετοιμάσουμε;» Κι ο Ιησούς τους απάντησε: «Να, μόλις μπείτε στην πόλη, θα σας συναντήσει κάποιος που θα κουβαλάει μια στάμνα με νερό· ακολουθήστε τον στο σπίτι που θα μπει και πείτε στον οικοδεσπότη του σπιτιού: “ο Διδάσκαλος σε ρωτάει: πού είναι το δωμάτιο όπου θα φάω μαζί με τους μαθητές μου το πασχαλινό δείπνο;” Εκείνος τότε θα σας δείξει ένα μεγάλο ανώγι στρωμένο· εκεί να ετοιμάσετε». Έφυγαν και τα βρήκαν όπως ακριβώς τους τα είχε πει, και ετοίμασαν το πασχαλινό τραπέζι.</w:t>
      </w:r>
    </w:p>
    <w:p>
      <w:pPr>
        <w:pStyle w:val="Normal"/>
        <w:widowControl w:val="false"/>
        <w:tabs>
          <w:tab w:val="clear" w:pos="720"/>
          <w:tab w:val="left" w:pos="204" w:leader="none"/>
        </w:tabs>
        <w:autoSpaceDE w:val="false"/>
        <w:ind w:firstLine="209"/>
        <w:jc w:val="both"/>
        <w:rPr/>
      </w:pPr>
      <w:r>
        <w:rPr>
          <w:sz w:val="24"/>
        </w:rPr>
        <w:t>Όταν ήρθε η ώρα του δείπνου, ο Ιησούς κάθισε στο τραπέζι μαζί με τους δώδεκα αποστόλους. Και τους είπε: «Πάρα πολύ επιθύμησα να φάω αυτό το πασχαλινό δείπνο μαζί σας, πριν από το θάνατό μου. Σας βεβαιώνω πως δε θα ξαναφάω μαζί σας το πασχαλινό δείπνο, ωσότου αυτό βρει την αληθινή πληρότητά του στη βασιλεία του Θεού». Ύστερα πήρε το ποτήρι, έκανε ευχαριστήρια προσευχή και είπε: «Πάρτε το αυτό και μοιράστε το μεταξύ σας, γιατί σας λεω πως από δω και πέρα δε θα ξαναπιώ απ’ τον καρπό του αμπελιού, ώσπου να έρθει η βασιλεία του Θεού». Ύστερα πήρε ψωμί και, αφού έκανε ευχαριστήρια προσευχή, το κομμάτιασε και τους το έδωσε λέγοντας: «Αυτό είναι το σώμα μου, που παραδίνεται για χάρη σας. Αυτό που κάνω τώρα, να το κάνετε σε ανάμνησή μου». Το ίδιο, μετά το δείπνο, πήρε και το ποτήρι λέγοντας: «Αυτό το ποτήρι είναι η νέα διαθήκη, που επισφραγίζεται με το αίμα μου, το οποίο χύνεται για χάρη σας.</w:t>
      </w:r>
    </w:p>
    <w:p>
      <w:pPr>
        <w:pStyle w:val="Normal"/>
        <w:widowControl w:val="false"/>
        <w:tabs>
          <w:tab w:val="clear" w:pos="720"/>
          <w:tab w:val="left" w:pos="209" w:leader="none"/>
        </w:tabs>
        <w:autoSpaceDE w:val="false"/>
        <w:ind w:firstLine="209"/>
        <w:jc w:val="both"/>
        <w:rPr/>
      </w:pPr>
      <w:r>
        <w:rPr>
          <w:sz w:val="24"/>
        </w:rPr>
        <w:t>»Αλλά νά, το χέρι αυτού που θα με προδώσει είναι μαζί μου πάνω στο τραπέζι. Ο Υιός του Ανθρώπου, βέβαια, βαδίζει σύμφωνα μ’ αυτό που όρισε ο Θεός, αλίμονο όμως σ’ εκείνον τον άνθρωπο από τον οποίο θα προδοθεί». Αυτοί τότε άρχισαν να συζητούν μεταξύ τους ποιος άραγε απ’ όλους να είναι αυτός που πρόκειται να διαπράξει κάτι τέτοιο.</w:t>
      </w:r>
    </w:p>
    <w:p>
      <w:pPr>
        <w:pStyle w:val="Normal"/>
        <w:widowControl w:val="false"/>
        <w:tabs>
          <w:tab w:val="clear" w:pos="720"/>
          <w:tab w:val="left" w:pos="209" w:leader="none"/>
        </w:tabs>
        <w:autoSpaceDE w:val="false"/>
        <w:ind w:firstLine="209"/>
        <w:jc w:val="both"/>
        <w:rPr/>
      </w:pPr>
      <w:r>
        <w:rPr>
          <w:sz w:val="24"/>
        </w:rPr>
        <w:t>Έγινε μεταξύ των μαθητών φιλονικία, για το ποιος τάχα απ’ αυτούς είναι ο ανώτερος. Εκείνος τους είπε: «Οι βασιλιάδες των εθνών καταδυναστεύουν τους λαούς τους, και οι δυνάστες τους τιτλοφορούνται ευεργέτες. Εσείς όμως δεν πρέπει να κάνετε το ίδιο, αλλά ο ανώτερος ανάμεσά σας πρέπει να γίνει σαν τον κατώτερο, κι ο αρχηγός σαν τον υπηρέτη. Γιατί ποιος είναι ανώτερος; Αυτός που κάθεται στο τραπέζι, ή αυτός που τον υπηρετεί; Δεν είναι αυτός που κάθεται στο τραπέζι; Εγώ όμως είμαι σαν τον υπηρέτη ανάμεσά σας. Εσείς είστε αυτοί που μείνατε κοντά μου στις δοκιμασίες μου. Κι όπως ο Πατέρας μου μού έδωσε τη βασιλεία, θα σας δώσω κι εγώ το δικαίωμα να τρώτε και να πίνετε στο τραπέζι μου στην βασιλεία μου. Θα καθίσετε πάνω σε θρόνους και θα κρίνετε τις δώδεκα φυλές του Ισραήλ».</w:t>
      </w:r>
    </w:p>
    <w:p>
      <w:pPr>
        <w:pStyle w:val="Normal"/>
        <w:widowControl w:val="false"/>
        <w:tabs>
          <w:tab w:val="clear" w:pos="720"/>
          <w:tab w:val="left" w:pos="215" w:leader="none"/>
        </w:tabs>
        <w:autoSpaceDE w:val="false"/>
        <w:ind w:firstLine="215"/>
        <w:jc w:val="both"/>
        <w:rPr>
          <w:sz w:val="24"/>
        </w:rPr>
      </w:pPr>
      <w:r>
        <w:rPr>
          <w:sz w:val="24"/>
        </w:rPr>
        <w:t>Είπε επίσης ο Κύριος: «Σίμων, Σίμων! Ο σατανάς ζήτησε να σας δοκιμάσει σαν το σιτάρι στο κόσκινο. Εγώ όμως προσευχήθηκα για σένα, να μη σε εγκαταλείψει η πίστη σου. Κι εσύ όταν ξαναβρείς την πίστη σου, στήριξε τους αδελφούς σου». Εκείνος του είπε: «Κύριε, μαζί σου εγώ είμαι έτοιμος να πάω και στη φυλακή, ακόμα και στο θάνατο». Ο Ιησούς τότε του είπε: «Πέτρε, σου λεω ότι πριν λαλήσει σήμερα ο πετεινός, τρεις φορές θα αρνηθείς ότι με ξέρεις».</w:t>
      </w:r>
    </w:p>
    <w:p>
      <w:pPr>
        <w:pStyle w:val="Normal"/>
        <w:widowControl w:val="false"/>
        <w:tabs>
          <w:tab w:val="clear" w:pos="720"/>
          <w:tab w:val="left" w:pos="204" w:leader="none"/>
        </w:tabs>
        <w:autoSpaceDE w:val="false"/>
        <w:ind w:firstLine="209"/>
        <w:jc w:val="both"/>
        <w:rPr/>
      </w:pPr>
      <w:r>
        <w:rPr>
          <w:sz w:val="24"/>
        </w:rPr>
        <w:t xml:space="preserve">Και στους μαθητές του είπε: «Όταν σας έστειλα χωρίς χρήματα και σακίδιο και υποδήματα, στερηθήκατε μήπως τίποτε;» Αυτοί του απάντησαν: «τίποτε». Τότε τους είπε: “Τώρα όμως, όποιος έχει χρήματα ας τα πάρει· το ίδιο κι αυτός που έχει σακίδιο. Όποιος δεν έχει, ας πουλήσει το πανωφόρι του κι ας αγοράσει μάχαιρα. Γιατί σας βεβαιώνω πως πρέπει να εκπληρωθεί για μένα αυτό που είναι γραμμένο στη Γραφή: </w:t>
      </w:r>
      <w:r>
        <w:rPr>
          <w:i/>
          <w:iCs/>
          <w:sz w:val="24"/>
        </w:rPr>
        <w:t>και με τους ανόμους συγκαταλέχθηκε</w:t>
      </w:r>
      <w:r>
        <w:rPr>
          <w:sz w:val="24"/>
        </w:rPr>
        <w:t>. Ότι γράφτηκε για μένα εκπληρώνεται». Οι μαθητές του είπαν: «Κύριε, να, υπάρχουν εδώ δύο μάχαιρες». Κι εκείνος τους είπε: «Αρκετά».</w:t>
      </w:r>
    </w:p>
    <w:p>
      <w:pPr>
        <w:pStyle w:val="Normal"/>
        <w:jc w:val="both"/>
        <w:rPr>
          <w:i/>
          <w:i/>
          <w:sz w:val="28"/>
          <w:szCs w:val="28"/>
        </w:rPr>
      </w:pPr>
      <w:r>
        <w:rPr>
          <w:sz w:val="24"/>
        </w:rPr>
        <w:t xml:space="preserve">Ύστερα βγήκε και πήγε, όπως συνήθιζε, στο όρος των Ελαιών. Τον ακολούθησαν και οι μαθητές του. </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t>Προφητείας Ιερεμίου το ανάγνωσμα</w:t>
      </w:r>
    </w:p>
    <w:p>
      <w:pPr>
        <w:pStyle w:val="Normal"/>
        <w:widowControl w:val="false"/>
        <w:autoSpaceDE w:val="false"/>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Ιερεμίου: ΙΑ.18 – 23, ΙΒ.1 - 5, 9 - 11 14 - 15.</w:t>
      </w:r>
    </w:p>
    <w:p>
      <w:pPr>
        <w:pStyle w:val="Normal"/>
        <w:widowControl w:val="false"/>
        <w:autoSpaceDE w:val="false"/>
        <w:jc w:val="center"/>
        <w:rPr>
          <w:rFonts w:ascii="Arial" w:hAnsi="Arial" w:cs="Arial"/>
          <w:sz w:val="28"/>
          <w:szCs w:val="28"/>
        </w:rPr>
      </w:pPr>
      <w:r>
        <w:rPr>
          <w:rFonts w:cs="Arial" w:ascii="Arial" w:hAnsi="Arial"/>
          <w:sz w:val="28"/>
          <w:szCs w:val="28"/>
        </w:rPr>
      </w:r>
    </w:p>
    <w:p>
      <w:pPr>
        <w:pStyle w:val="Normal"/>
        <w:widowControl w:val="false"/>
        <w:autoSpaceDE w:val="false"/>
        <w:rPr/>
      </w:pPr>
      <w:r>
        <w:rPr>
          <w:rFonts w:cs="Arial" w:ascii="Arial" w:hAnsi="Arial"/>
          <w:sz w:val="28"/>
          <w:szCs w:val="28"/>
        </w:rPr>
        <w:t xml:space="preserve">Κύριε, γνώρισόν μοι, και γνώσομαι. Τότε είδον τα επιτηδεύματα αυτών. Εγώ δε, ως αρνίον άκακον αγόμενον του θύεσθαι, ουκ έγνων. Επ' εμέ ελογίσαντο λογισμόν πονηρόν, λέγοντες: «Δεύτε και εμβάλωμεν ξύλον εις τον άρτον αυτού, και εκτρίψωμεν αυτόν από γής ζώντων, και το όνομα αυτού ου μή μνησθή έτι.» Κύριε των δυνάμεων, κρίνων δίκαια, δοκιμάζων νεφρούς και καρδίας. Ίδοιμι την παρά σού εκδίκησιν εν αυτοίς! Ότι προς σέ απεκάλυψα το δικαίωμά μου. Δια τούτο, τάδε λέγει Κύριος επί τους άνδρας Αναθώθ, τους ζητούντας την ψυχήν μου, τους λέγοντας: «ου μή προφητεύσης επί τω ονόματι Κυρίου. Ειδέ μή, αποθάνη εν ταις χερσίν ημών.» Ιδού εγώ επισκέψομαι επ' αυτούς. Οι νεανίσκοι αυτών εν μαχαίρα αποθανούνται, και οι υιοί αυτών και αι θυγατέρες αυτών τελευτήσουσιν εν λιμώ, και εγκατάλειμμα ουκ έσται αυτών, ότι επάξω κακά επί τους κατοικούντας εν Αναθώθ, εν ενιαυτώ επισκέψεως αυτών. Δίκαιος εί Κύριε, ότι απολογήσομαι προς σε. Πλήν κρίματα λαλήσω προς σέ. Τί ότι οδός ασεβών ευοδούται; Ευθήνησαν πάντες οι αθετούντες αθετήματα; Εφύτευσας αυτούς, και ερριζώθησαν, ετεκνοποιήσαντο και εποίησαν καρπόν, εγγύς εί σύ του στόματος αυτών, και πόρρω από των νεφρών αυτών. Και Σύ, Κύριε, γινώσκεις με, οίδάς με, και δεδοκίμακας την καρδίαν μου εναντίον σου. Άθροισον αυτούς ώσπερ πρόβατα εις σφαγήν, άγνισον αυτούς εις ημέραν σφαγής αυτών. Έως πότε πενθήσει η γή, και πάς ο χόρτος του αγρού ξηρανθήσεται από κακίας των κατοικούντων εν αυτή; Ηφανίσθησαν κτήνη και πετεινά, ότι είπαν: «ουκ όψεται ο Θεός οδούς ημών.» Σού οι πόδες τρέχουσι, και εκλύουσί σε. Συναγάγετε πάντα τα θηρία του αγρού, και ελθέτωσαν του φαγείν αυτήν. Ποιμένες πολλοί διέφθειραν τον αμπελώνά μου, εμόλυναν την μερίδα μου, έδωκαν την μερίδα την επιθυμητήν μου εις έρημον άβατον, ετέθη εις αφανισμόν απωλείας, ότι τάδε λέγει Κύριος περί πάντων των γειτόνων των πονηρών, των απτομένων της κληρονομίας μου, ής εμέρισα τω λαώ μου τω Ισραήλ. «Ιδού εγώ αποσπώ αυτούς από της γής αυτών, και τον Ιούδαν εκβαλώ εκ μέσου αυτών, και έσται μετά το εκβαλείν με αυτούς, επιστρέψω και ελεήσω αυτούς, και κατοικιώ αυτούς, έκαστον εις την κληρονομίαν αυτού, και έκαστον εις την γήν αυτού.» </w:t>
      </w:r>
    </w:p>
    <w:p>
      <w:pPr>
        <w:pStyle w:val="Normal"/>
        <w:rPr>
          <w:rFonts w:ascii="Arial" w:hAnsi="Arial" w:cs="Arial"/>
          <w:sz w:val="24"/>
          <w:szCs w:val="10"/>
        </w:rPr>
      </w:pPr>
      <w:r>
        <w:rPr>
          <w:rFonts w:cs="Arial" w:ascii="Arial" w:hAnsi="Arial"/>
          <w:sz w:val="24"/>
          <w:szCs w:val="10"/>
        </w:rPr>
      </w:r>
    </w:p>
    <w:p>
      <w:pPr>
        <w:pStyle w:val="Normal"/>
        <w:jc w:val="both"/>
        <w:rPr>
          <w:i/>
          <w:i/>
          <w:sz w:val="28"/>
          <w:szCs w:val="28"/>
        </w:rPr>
      </w:pPr>
      <w:r>
        <w:rPr>
          <w:rFonts w:eastAsia="Times New Roman"/>
          <w:i/>
          <w:sz w:val="28"/>
          <w:szCs w:val="28"/>
        </w:rPr>
        <w:t xml:space="preserve"> </w:t>
      </w:r>
      <w:r>
        <w:rPr>
          <w:i/>
          <w:sz w:val="28"/>
          <w:szCs w:val="28"/>
        </w:rPr>
        <w:t xml:space="preserve">Απόδοση. </w:t>
      </w:r>
    </w:p>
    <w:p>
      <w:pPr>
        <w:pStyle w:val="Normal"/>
        <w:jc w:val="both"/>
        <w:rPr>
          <w:i/>
          <w:i/>
          <w:sz w:val="28"/>
          <w:szCs w:val="28"/>
        </w:rPr>
      </w:pPr>
      <w:r>
        <w:rPr>
          <w:i/>
          <w:sz w:val="28"/>
          <w:szCs w:val="28"/>
        </w:rPr>
      </w:r>
    </w:p>
    <w:p>
      <w:pPr>
        <w:pStyle w:val="Normal"/>
        <w:jc w:val="both"/>
        <w:rPr>
          <w:b w:val="false"/>
          <w:b w:val="false"/>
          <w:sz w:val="28"/>
          <w:szCs w:val="28"/>
        </w:rPr>
      </w:pPr>
      <w:r>
        <w:rPr>
          <w:b w:val="false"/>
          <w:sz w:val="28"/>
          <w:szCs w:val="28"/>
        </w:rPr>
        <w:t>Είπα: «Κύριε, καν’ το μου γνωστό, για να το γνωρίσω». Τότε είδα τις ραδιουργίες τους. Ενώ εγώ, σαν άκακο αρνί που οδηγείται σε θυσία, είχα άγνοια, αυτοί σκέφτηκαν πονηρά εναντίον μου λέγοντας: «Ελάτε να δηλητηριάσουμε την τροφή του, για να τον εξαφανίσουμε από τη χώρα των ζωντανών, και το όνομά του πια κανείς να μη θυμάται». Κύριε, εσύ που κρίνεις δίκαια, εσύ που εξετάζεις τα συναισθήματα και τις σκέψεις, αξίωσέ με να δω πως θα τους τιμωρήσεις, γιατί σ’ εσένα παρουσίασα την υπόθεσή μου.</w:t>
      </w:r>
    </w:p>
    <w:p>
      <w:pPr>
        <w:pStyle w:val="Normal"/>
        <w:jc w:val="both"/>
        <w:rPr/>
      </w:pPr>
      <w:r>
        <w:rPr>
          <w:b w:val="false"/>
          <w:sz w:val="28"/>
          <w:szCs w:val="28"/>
        </w:rPr>
        <w:t>Έτσι, στους ανθρώπους από την Αναθώθ που θέλουν να μου αφαιρέσουν τη ζωή και λένε: «Μην προφητεύσεις πια στο όνομα του Κυρίου, διαφορετικά θα πεθάνεις από τα ίδια μας τα χέρια», ο Κύριος λέει τα εξής: «Εγώ θα τους τιμωρήσω! Οι νέοι τους θα σκοτωθούν στον πόλεμο, οι γιοι και οι κόρες τους θα πεθάνουν από πείνα· κανείς τους δεν θα επιζήσει, γιατί εκείνη τη χρονιά που θα τους τιμωρήσω, θα φέρω μεγάλες συμφορές στους κατοίκους της Αναθώθ».</w:t>
      </w:r>
    </w:p>
    <w:p>
      <w:pPr>
        <w:pStyle w:val="Normal"/>
        <w:jc w:val="both"/>
        <w:rPr/>
      </w:pPr>
      <w:r>
        <w:rPr>
          <w:b w:val="false"/>
          <w:sz w:val="28"/>
          <w:szCs w:val="28"/>
        </w:rPr>
        <w:t>Κύριε, είσαι δίκαιος, οπότε δεν μπορώ να διαμαρτυρηθώ</w:t>
      </w:r>
      <w:r>
        <w:rPr>
          <w:b w:val="false"/>
          <w:sz w:val="28"/>
          <w:szCs w:val="28"/>
          <w:lang w:eastAsia="zh-CN"/>
        </w:rPr>
        <w:t>· έχω όμως να σου πω κάποια παράπονα: Γιατί για τους ασεβείς όλα πάνε καλά; Γιατί ευημερούν όλοι εκείνοι που τα πάντα απορρίπτουν; Τους φύτεψες και ρίζωσαν, απέκτησαν παιδιά και απογόνους. Με το στόμα τους αναφέρονται συχνά σ’ εσένα, μα σε κρατάνε μακριά απ’ τις καρδιές τους. Εσύ όμως, Κύριε, με γνωρίζεις καλά, έχεις ελέγξει τις σκέψεις μου απέναντί σου· ετοίμασέ τους, λοιπόν, όπως τα ζώα για θυσία που θα σφαχτούνε την καθορισμένη μέρα.</w:t>
      </w:r>
    </w:p>
    <w:p>
      <w:pPr>
        <w:pStyle w:val="Normal"/>
        <w:jc w:val="both"/>
        <w:rPr>
          <w:b w:val="false"/>
          <w:b w:val="false"/>
          <w:sz w:val="28"/>
          <w:szCs w:val="28"/>
          <w:lang w:eastAsia="zh-CN"/>
        </w:rPr>
      </w:pPr>
      <w:r>
        <w:rPr>
          <w:b w:val="false"/>
          <w:sz w:val="28"/>
          <w:szCs w:val="28"/>
          <w:lang w:eastAsia="zh-CN"/>
        </w:rPr>
        <w:t>Ως πότε θα ’ναι κατάξερη η χώρα και κάθε φυτό στα χωράφια θα μαραίνεται εξαιτίας της κακίας των κατοίκων της; Αφανίστηκαν τα ζώα και τα πουλιά, γιατί εκείνοι σκέφτηκαν: «Δεν μπορεί ο Θεός να δει τα έργα μας».</w:t>
      </w:r>
    </w:p>
    <w:p>
      <w:pPr>
        <w:pStyle w:val="Normal"/>
        <w:jc w:val="both"/>
        <w:rPr/>
      </w:pPr>
      <w:r>
        <w:rPr>
          <w:b w:val="false"/>
          <w:sz w:val="28"/>
          <w:szCs w:val="28"/>
          <w:lang w:eastAsia="zh-CN"/>
        </w:rPr>
        <w:t>Ο Κύριος απαντά: «Άδικα τρέχεις και κουράζεσαι. Καλέστε όλα τ’ άγρια θηρία, να έρθουν να κατασπαράξουν αυτή τη χώρα. Πολλοί ξένοι ηγεμόνες κατέστρεψαν το αμπέλι μου, ποδοπάτησαν το χωράφι που μου ανήκει, μετέτρεψαν το χωράφι μου που αγαπώ σε αδιάβατη έρημο, το άφησαν ν’ αφανιστεί εντελώς».</w:t>
      </w:r>
    </w:p>
    <w:p>
      <w:pPr>
        <w:pStyle w:val="Normal"/>
        <w:jc w:val="both"/>
        <w:rPr>
          <w:b w:val="false"/>
          <w:b w:val="false"/>
          <w:sz w:val="28"/>
          <w:szCs w:val="28"/>
          <w:lang w:eastAsia="zh-CN"/>
        </w:rPr>
      </w:pPr>
      <w:r>
        <w:rPr>
          <w:b w:val="false"/>
          <w:sz w:val="28"/>
          <w:szCs w:val="28"/>
          <w:lang w:eastAsia="zh-CN"/>
        </w:rPr>
        <w:t xml:space="preserve">Έτσι, λοιπόν,  ο Κύριος λέει τα εξής: «Αναφορικά με όλους τους κακούς γειτονικούς λαούς, αυτούς που προσβάλλουν τη χώρα που μου ανήκει, αυτήν που μοίρασα στον λαό μου, τον Ισραήλ: Εγώ θα τους ξεριζώσω από τις χώρες τους, αλλά θα βγάλω από ανάμεσά τους όσους ανήκουν στον Ιούδα. Κι αφού τους ξεριζώσω, θα ξανάρθω να τους σπλαχνιστώ και να τους εγκαταστήσω τον καθένα στην ιδιοκτησία του, τον καθένα στη χώρα του». </w:t>
      </w:r>
    </w:p>
    <w:p>
      <w:pPr>
        <w:pStyle w:val="Normal"/>
        <w:jc w:val="both"/>
        <w:rPr>
          <w:b w:val="false"/>
          <w:b w:val="false"/>
          <w:sz w:val="28"/>
          <w:szCs w:val="28"/>
          <w:lang w:eastAsia="zh-CN"/>
        </w:rPr>
      </w:pPr>
      <w:r>
        <w:rPr>
          <w:b w:val="false"/>
          <w:sz w:val="28"/>
          <w:szCs w:val="28"/>
          <w:lang w:eastAsia="zh-CN"/>
        </w:rPr>
      </w:r>
    </w:p>
    <w:p>
      <w:pPr>
        <w:pStyle w:val="Normal"/>
        <w:jc w:val="both"/>
        <w:rPr>
          <w:sz w:val="28"/>
          <w:szCs w:val="28"/>
        </w:rPr>
      </w:pPr>
      <w:r>
        <w:rPr>
          <w:rFonts w:eastAsia="Times New Roman"/>
          <w:sz w:val="28"/>
          <w:szCs w:val="28"/>
        </w:rPr>
        <w:t xml:space="preserve"> </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Εν τω Εσπερινώ της Μ. Παρασκευής.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Fonts w:eastAsia="Times New Roman"/>
          <w:i/>
          <w:sz w:val="28"/>
          <w:szCs w:val="28"/>
        </w:rPr>
        <w:t xml:space="preserve"> </w:t>
      </w:r>
      <w:r>
        <w:rPr>
          <w:i/>
          <w:sz w:val="28"/>
          <w:szCs w:val="28"/>
        </w:rPr>
        <w:t>Της Εξόδου το ανάγνωσμα</w:t>
      </w:r>
    </w:p>
    <w:p>
      <w:pPr>
        <w:pStyle w:val="Normal"/>
        <w:jc w:val="both"/>
        <w:rPr>
          <w:i/>
          <w:i/>
          <w:sz w:val="28"/>
          <w:szCs w:val="28"/>
        </w:rPr>
      </w:pPr>
      <w:r>
        <w:rPr>
          <w:rFonts w:eastAsia="Times New Roman"/>
          <w:i/>
          <w:sz w:val="28"/>
          <w:szCs w:val="28"/>
        </w:rPr>
        <w:t xml:space="preserve"> </w:t>
      </w:r>
      <w:r>
        <w:rPr>
          <w:i/>
          <w:sz w:val="28"/>
          <w:szCs w:val="28"/>
        </w:rPr>
        <w:t>Έξοδος: ΙΘ.10 – 19.</w:t>
      </w:r>
    </w:p>
    <w:p>
      <w:pPr>
        <w:pStyle w:val="Normal"/>
        <w:jc w:val="both"/>
        <w:rPr>
          <w:i/>
          <w:i/>
          <w:sz w:val="28"/>
          <w:szCs w:val="28"/>
        </w:rPr>
      </w:pPr>
      <w:r>
        <w:rPr>
          <w:i/>
          <w:sz w:val="28"/>
          <w:szCs w:val="28"/>
        </w:rPr>
      </w:r>
    </w:p>
    <w:p>
      <w:pPr>
        <w:pStyle w:val="Normal"/>
        <w:widowControl w:val="false"/>
        <w:autoSpaceDE w:val="false"/>
        <w:rPr/>
      </w:pPr>
      <w:r>
        <w:rPr>
          <w:rFonts w:cs="Arial" w:ascii="Arial" w:hAnsi="Arial"/>
          <w:sz w:val="28"/>
          <w:szCs w:val="28"/>
        </w:rPr>
        <w:t xml:space="preserve">Είπε Κύριος προς Μωϋσήν: «καταβάς διαμάρτυραι τω λαώ τούτω, και άγνισον αυτούς σήμερον και αύριον, και πλυνάτωσαν τα ιμάτια αυτών, και έστωσαν έτοιμοι εις την ημέραν την τρίτην. Τη γάρ ημέρα τη τρίτη, καταβήσεται Κύριος επί το όρος το Σινά, εναντίον παντός του λαού. Και αφοριείς τον λαόν κύκλω λέγων: Προσέχετε εαυτοίς του αναβήναι εις το όρος, και θίγειν τι αυτού. Πάς ο αψάμενος του όρους, θανάτω τελευτήσει. Ουχ άψεται αυτού χείρ, εν γάρ λίθοις λιθοβοληθήσεται, ή βολίδι κατατοξευθήσεται. Εάν τε κτήνος, εάν τε άνθρωπος, ου ζήσεται. Όταν δε αι φωναί, και αι σάλπιγγες, και η νεφέλη απέλθη από του όρους, εκείνοι αναβήσονται επί το όρος.» Κατέβη δε Μωϋσής εκ του όρους προς τον λαόν, και ηγίασεν αυτούς, και έπλυναν τα ιμάτια αυτών. Και είπε τω λαώ: «Γίνεσθε έτοιμοι, τρείς ημέρας μή προσέλθητε γυναικί.» Εγένετο δε τη ημέρα τη τρίτη, γενηθέντος προς όρθρον, εγένοντο φωναί και αστραπαί και νεφέλη γνοφώδης επί όρους Σινά, φωνή της σάλπιγγος ήχει μέγα, και επτοήθη πάς ο λαός, ός ήν εν τη παρεμβολή. Και εξήγαγε Μωϋσής τον λαόν εις συνάντησιν του Θεού εκ της παρεμβολής, και παρέστησαν υπό το όρος. Το όρος το Σινά εκαπνίζετο όλον, διά το καταβεβηκέναι τον Θεόν επ' αυτό εν πυρί, ανέβαινε δε ο καπνός, ωσεί ατμίς καμίνου, και εξέστη πας ο λαός σφόδρα. Εγένοντο δε αι φωναί της σάλπιγγος, προβαίνουσαι ισχυρότεραι σφόδρα. Μωϋσής ελάλει, ο δε Θεός απεκρίνατο αυτώ φωνή. </w:t>
      </w:r>
    </w:p>
    <w:p>
      <w:pPr>
        <w:pStyle w:val="Normal"/>
        <w:jc w:val="both"/>
        <w:rPr>
          <w:rFonts w:ascii="Arial" w:hAnsi="Arial" w:cs="Arial"/>
          <w:b w:val="false"/>
          <w:b w:val="false"/>
          <w:sz w:val="28"/>
          <w:szCs w:val="28"/>
        </w:rPr>
      </w:pPr>
      <w:r>
        <w:rPr>
          <w:rFonts w:cs="Arial" w:ascii="Arial" w:hAnsi="Arial"/>
          <w:b w:val="false"/>
          <w:sz w:val="28"/>
          <w:szCs w:val="28"/>
        </w:rPr>
      </w:r>
    </w:p>
    <w:p>
      <w:pPr>
        <w:pStyle w:val="Normal"/>
        <w:jc w:val="both"/>
        <w:rPr>
          <w:b w:val="false"/>
          <w:b w:val="false"/>
          <w:sz w:val="28"/>
          <w:szCs w:val="28"/>
        </w:rPr>
      </w:pPr>
      <w:r>
        <w:rPr>
          <w:rFonts w:eastAsia="Times New Roman"/>
          <w:b w:val="false"/>
          <w:sz w:val="28"/>
          <w:szCs w:val="28"/>
        </w:rPr>
        <w:t xml:space="preserve"> </w:t>
      </w:r>
      <w:r>
        <w:rPr>
          <w:b w:val="false"/>
          <w:sz w:val="28"/>
          <w:szCs w:val="28"/>
        </w:rPr>
        <w:t xml:space="preserve">Απόδοση. </w:t>
      </w:r>
    </w:p>
    <w:p>
      <w:pPr>
        <w:pStyle w:val="Normal"/>
        <w:jc w:val="both"/>
        <w:rPr>
          <w:b w:val="false"/>
          <w:b w:val="false"/>
          <w:sz w:val="28"/>
          <w:szCs w:val="28"/>
        </w:rPr>
      </w:pPr>
      <w:r>
        <w:rPr>
          <w:b w:val="false"/>
          <w:sz w:val="28"/>
          <w:szCs w:val="28"/>
        </w:rPr>
      </w:r>
    </w:p>
    <w:p>
      <w:pPr>
        <w:pStyle w:val="Normal"/>
        <w:jc w:val="both"/>
        <w:rPr/>
      </w:pPr>
      <w:r>
        <w:rPr>
          <w:b w:val="false"/>
          <w:sz w:val="28"/>
          <w:szCs w:val="28"/>
        </w:rPr>
        <w:t>Ο Κύριος είπε στον Μωυσή: «Κατέβα να προειδοποιήσεις τον λαό, και φρόντισε να εξαγνιστούν σήμερα και αύριο και να πλύνουν τα ρούχα τους, και την τρίτη μέρα να είναι έτοιμοι. Γιατί την τρίτη μέρα θα κατέβει ο Κύριος πάνω στο όρος Σινά μπροστά σε όλο τον λαό. Θα τοποθετήσεις σε απόσταση τον λαό κυκλικά και θα τους πεις: Προσέχετε να μην ανεβείτε στο βουνό και να μην αγγίξετε οτιδήποτε σ’ αυτό. Όποιος αγγίξει το βουνό θα θανατωθεί. Δεν θα τον αγγίξει χέρι, αλλά θα θανατωθεί από μακριά με πέτρες ή με βέλη. Είτε ζώο είναι είτε άνθρωπος, δεν πρέπει να ζήσει. Όταν σταματήσουν οι βροντές και οι σάλπιγγες και φύγει από το βουνό η νεφέλη, τότε θα μπορούν να ανέβουν οι Ισραηλίτες στο βουνό».</w:t>
      </w:r>
    </w:p>
    <w:p>
      <w:pPr>
        <w:pStyle w:val="Normal"/>
        <w:jc w:val="both"/>
        <w:rPr/>
      </w:pPr>
      <w:r>
        <w:rPr>
          <w:b w:val="false"/>
          <w:sz w:val="28"/>
          <w:szCs w:val="28"/>
        </w:rPr>
        <w:t>Ο Μωυσής κατέβηκε από το βουνό και ήρθε στον λαό· φρόντισε να εξαγνιστούν και να πλύνουν τα ρούχα τους. «Ετοιμαστείτε τρεις μέρες», τους έλεγε· «μην πλησιάσετε γυναίκα».</w:t>
      </w:r>
    </w:p>
    <w:p>
      <w:pPr>
        <w:pStyle w:val="Normal"/>
        <w:jc w:val="both"/>
        <w:rPr>
          <w:b w:val="false"/>
          <w:b w:val="false"/>
          <w:sz w:val="28"/>
          <w:szCs w:val="28"/>
        </w:rPr>
      </w:pPr>
      <w:r>
        <w:rPr>
          <w:b w:val="false"/>
          <w:sz w:val="28"/>
          <w:szCs w:val="28"/>
        </w:rPr>
        <w:t>Τα ξημερώματα της τρίτης μέρας ακούστηκαν βροντές και αστραπές, φάνηκε πυκνή νεφέλη στο όρος Σινά και αντηχούσε δυνατά ο ήχος της σάλπιγγας. Όλος ο λαός στον καταυλισμό κατατρόμαξε. Ο Μωυσής οδήγησε τον λαό έξω από τον καταυλισμό για να συναντήσουν τον Θεό, και στάθηκαν στους πρόποδες του βουνού.</w:t>
      </w:r>
    </w:p>
    <w:p>
      <w:pPr>
        <w:pStyle w:val="Normal"/>
        <w:jc w:val="both"/>
        <w:rPr>
          <w:b w:val="false"/>
          <w:b w:val="false"/>
          <w:sz w:val="28"/>
          <w:szCs w:val="28"/>
          <w:lang w:val="en-US"/>
        </w:rPr>
      </w:pPr>
      <w:r>
        <w:rPr>
          <w:b w:val="false"/>
          <w:sz w:val="28"/>
          <w:szCs w:val="28"/>
        </w:rPr>
        <w:t>Το όρος Σινά είχε γεμίσει καπνό, επειδή κατέβηκε σ’ αυτό ο Θεός μέσα σε φωτιά. Ο καπνός ανέβαινε σαν από καμίνι, και όλος ο λαός παρακολουθούσε εκστατικός. Ο ήχος της σάλπιγγας γινόταν όλο και πιο δυνατός. Ο Μωυσής μιλούσε και ο Θεός του αποκρινόταν μεγαλόφωνα.</w:t>
      </w:r>
    </w:p>
    <w:p>
      <w:pPr>
        <w:pStyle w:val="Normal"/>
        <w:jc w:val="both"/>
        <w:rPr>
          <w:b w:val="false"/>
          <w:b w:val="false"/>
          <w:sz w:val="28"/>
          <w:szCs w:val="28"/>
          <w:lang w:val="en-US"/>
        </w:rPr>
      </w:pPr>
      <w:r>
        <w:rPr>
          <w:b w:val="false"/>
          <w:sz w:val="28"/>
          <w:szCs w:val="28"/>
          <w:lang w:val="en-US"/>
        </w:rPr>
      </w:r>
    </w:p>
    <w:p>
      <w:pPr>
        <w:pStyle w:val="Normal"/>
        <w:jc w:val="both"/>
        <w:rPr>
          <w:b w:val="false"/>
          <w:b w:val="false"/>
          <w:sz w:val="28"/>
          <w:szCs w:val="28"/>
          <w:lang w:val="en-US"/>
        </w:rPr>
      </w:pPr>
      <w:r>
        <w:rPr>
          <w:b w:val="false"/>
          <w:sz w:val="28"/>
          <w:szCs w:val="28"/>
          <w:lang w:val="en-US"/>
        </w:rPr>
      </w:r>
    </w:p>
    <w:p>
      <w:pPr>
        <w:pStyle w:val="Normal"/>
        <w:jc w:val="both"/>
        <w:rPr>
          <w:i/>
          <w:i/>
          <w:sz w:val="28"/>
          <w:szCs w:val="28"/>
        </w:rPr>
      </w:pPr>
      <w:r>
        <w:rPr>
          <w:i/>
          <w:sz w:val="28"/>
          <w:szCs w:val="28"/>
        </w:rPr>
        <w:t>Ιώβ το ανάγνωσμα</w:t>
      </w:r>
    </w:p>
    <w:p>
      <w:pPr>
        <w:pStyle w:val="Normal"/>
        <w:jc w:val="both"/>
        <w:rPr>
          <w:i/>
          <w:i/>
          <w:sz w:val="28"/>
          <w:szCs w:val="28"/>
        </w:rPr>
      </w:pPr>
      <w:r>
        <w:rPr>
          <w:i/>
          <w:sz w:val="28"/>
          <w:szCs w:val="28"/>
        </w:rPr>
        <w:t xml:space="preserve">Ιώβ: ΛΗ.1 – 21, ΜΒ.1 – 5. </w:t>
      </w:r>
    </w:p>
    <w:p>
      <w:pPr>
        <w:pStyle w:val="Normal"/>
        <w:jc w:val="both"/>
        <w:rPr>
          <w:i/>
          <w:i/>
          <w:sz w:val="28"/>
          <w:szCs w:val="28"/>
        </w:rPr>
      </w:pPr>
      <w:r>
        <w:rPr>
          <w:i/>
          <w:sz w:val="28"/>
          <w:szCs w:val="28"/>
        </w:rPr>
      </w:r>
    </w:p>
    <w:p>
      <w:pPr>
        <w:pStyle w:val="Normal"/>
        <w:widowControl w:val="false"/>
        <w:autoSpaceDE w:val="false"/>
        <w:rPr/>
      </w:pPr>
      <w:r>
        <w:rPr>
          <w:rFonts w:cs="Arial" w:ascii="Arial" w:hAnsi="Arial"/>
          <w:sz w:val="28"/>
          <w:szCs w:val="28"/>
        </w:rPr>
        <w:t xml:space="preserve">Είπε Κύριος τω Ιώβ, διά λαίλαπος και νεφών: «Τίς ούτος ο κρύπτων με βουλήν, συνέχων δε ρήματα εν καρδία, εμέ δε οίεται κρύπτειν. Ζώσαι, ώσπερ ανήρ, την οσφύν σου, ερωτήσω δε σε, σύ δε μοι αποκρίθητι. Πού ής εν τω θεμελιούν με την γήν; Απάγγειλον δε μοι, ει επίστασαι σύνεσιν. Τίς έθετο τα μέτρα αυτής, ει οίδας; Ή τίς ο επαγαγών σπαρτίον επ' αυτής; Επί τίνος οι κρίκοι αυτής πεπήγασι; Τίς δε εστίν ο βαλών λίθον γωνιαίον επ' αυτής; Ότε εγενήθησαν άστρα, ήνεσάν με φωνή μεγάλη πάντες Αγγελοί μου, έφραξα δε θάλασσαν πύλαις, ότε εμαιούτο εκ κοιλίας μητρός αυτής εκπορευομένη. Εθέμην δε αυτή νέφος αμφίασιν, ομίχλη δε αυτήν εσπαργάνωσα, εθέμην δε αυτή όρια, περιθείς κλείθρα και πύλας. Είπον δε αυτή: μέχρι τούτου ελεύση, και ουχ υπερβήση, αλλ' εν σεαυτή συντριβήσονταί σου τα κύματα. Ή επι σού συντέταχα φέγγος πρωϊνόν, εωσφόρος δε είδε την εαυτού τάξιν, επιλαβέσθαι πτερύγων γής, εκτινάξαι ασεβείς εξ αυτής; Ή σύ, λαβών πηλόν, έπλασας ζώον, και λαλητόν αυτόν έθου επί της γής; Αφείλες δε από ασεβών το φώς, βραχίονα δε υπερηφάνων συνέτριψας; Ήλθες δε επί πηγήν θαλάσσης, εν δε ίχνεσιν αβύσσου περιεπάτησας; Ανοίγονται δε σοι φόβω πύλαι θανάτου, πυλωροί δε Άδου ιδόντές σε, έπτηξαν; Νενουθέτησαι δε το εύρος της υπ' ουρανόν. Ανάγγειλον δε μοι, πόση τίς εστί; Ποία δε γή αυλίζεται το φώς; Σκότους δε ποίος τόπος; Ει αγάγοις με εις όρια αυτών, ει και επίστασαι τρίβους αυτών, οίδας άρα ότι τότε γεγένησαι, αριθμός δε ετών σου πολύς;» Υπολαβών δε Ιώβ τω Κυρίω λέγει: «Οίδα ότι πάντα δύνασαι, αδυνατεί δε σοι ουδέν. Τίς γάρ εστιν ο κρύπτων σε βουλήν; Φειδόμενος δε ρημάτων, και σέ οίεται κρύπτειν; Τίς δε αναγγελεί μοι, ά ουκ ήδειν, μεγάλα και θαυμαστά, ά ουκ επιστάμην. Άκουσον δε μου, Κύριε, ίνα καγώ λαλήσω, ερωτήσω δε σε, Σύ δε με δίδαξον. Ακοήν μέν ωτός ήκουόν σου το πρότερον, νυνί δέ, ο οφθαλμός μου, εώρακέ σε.» </w:t>
      </w:r>
    </w:p>
    <w:p>
      <w:pPr>
        <w:pStyle w:val="Normal"/>
        <w:jc w:val="both"/>
        <w:rPr>
          <w:rFonts w:ascii="Arial" w:hAnsi="Arial" w:cs="Arial"/>
          <w:i/>
          <w:i/>
          <w:sz w:val="28"/>
          <w:szCs w:val="28"/>
        </w:rPr>
      </w:pPr>
      <w:r>
        <w:rPr>
          <w:rFonts w:cs="Arial" w:ascii="Arial" w:hAnsi="Arial"/>
          <w:i/>
          <w:sz w:val="28"/>
          <w:szCs w:val="28"/>
        </w:rPr>
      </w:r>
    </w:p>
    <w:p>
      <w:pPr>
        <w:pStyle w:val="Normal"/>
        <w:jc w:val="both"/>
        <w:rPr>
          <w:i/>
          <w:i/>
          <w:sz w:val="28"/>
          <w:szCs w:val="28"/>
        </w:rPr>
      </w:pPr>
      <w:r>
        <w:rPr>
          <w:rFonts w:eastAsia="Times New Roman"/>
          <w:i/>
          <w:sz w:val="28"/>
          <w:szCs w:val="28"/>
        </w:rPr>
        <w:t xml:space="preserve"> </w:t>
      </w:r>
      <w:r>
        <w:rPr>
          <w:i/>
          <w:sz w:val="28"/>
          <w:szCs w:val="28"/>
        </w:rPr>
        <w:t xml:space="preserve">Απόδοση. </w:t>
      </w:r>
    </w:p>
    <w:p>
      <w:pPr>
        <w:pStyle w:val="Normal"/>
        <w:jc w:val="both"/>
        <w:rPr>
          <w:i/>
          <w:i/>
          <w:sz w:val="28"/>
          <w:szCs w:val="28"/>
        </w:rPr>
      </w:pPr>
      <w:r>
        <w:rPr>
          <w:i/>
          <w:sz w:val="28"/>
          <w:szCs w:val="28"/>
        </w:rPr>
      </w:r>
    </w:p>
    <w:p>
      <w:pPr>
        <w:pStyle w:val="Normal"/>
        <w:jc w:val="both"/>
        <w:rPr/>
      </w:pPr>
      <w:r>
        <w:rPr>
          <w:b w:val="false"/>
          <w:sz w:val="28"/>
          <w:szCs w:val="28"/>
        </w:rPr>
        <w:t>Ο Κύριος μίλησε στον Ιώβ μέσ’ από ανεμοστρόβιλο και νέφη:</w:t>
      </w:r>
    </w:p>
    <w:p>
      <w:pPr>
        <w:pStyle w:val="Normal"/>
        <w:jc w:val="both"/>
        <w:rPr/>
      </w:pPr>
      <w:r>
        <w:rPr>
          <w:b w:val="false"/>
          <w:sz w:val="28"/>
          <w:szCs w:val="28"/>
        </w:rPr>
        <w:t>Ποιος είν’ αυτός που προσπαθεί τις σκέψεις του να κρύψει από μένα και, κρύβοντας τους λογισμούς μες την καρδιά του, θαρρεί πως από μένα τους κρατάει μυστικούς;</w:t>
      </w:r>
    </w:p>
    <w:p>
      <w:pPr>
        <w:pStyle w:val="Normal"/>
        <w:jc w:val="both"/>
        <w:rPr>
          <w:b w:val="false"/>
          <w:b w:val="false"/>
          <w:sz w:val="28"/>
          <w:szCs w:val="28"/>
        </w:rPr>
      </w:pPr>
      <w:r>
        <w:rPr>
          <w:b w:val="false"/>
          <w:sz w:val="28"/>
          <w:szCs w:val="28"/>
        </w:rPr>
        <w:t>Ζώσε τη μέση σου σαν άντρας, εγώ θα σε ρωτώ κι εσύ θα μου αποκρίνεσαι:</w:t>
      </w:r>
    </w:p>
    <w:p>
      <w:pPr>
        <w:pStyle w:val="Normal"/>
        <w:jc w:val="both"/>
        <w:rPr>
          <w:b w:val="false"/>
          <w:b w:val="false"/>
          <w:sz w:val="28"/>
          <w:szCs w:val="28"/>
        </w:rPr>
      </w:pPr>
      <w:r>
        <w:rPr>
          <w:b w:val="false"/>
          <w:sz w:val="28"/>
          <w:szCs w:val="28"/>
        </w:rPr>
      </w:r>
    </w:p>
    <w:p>
      <w:pPr>
        <w:pStyle w:val="Normal"/>
        <w:jc w:val="both"/>
        <w:rPr/>
      </w:pPr>
      <w:r>
        <w:rPr>
          <w:b w:val="false"/>
          <w:sz w:val="28"/>
          <w:szCs w:val="28"/>
        </w:rPr>
        <w:t>Πού ήσουν, αλήθεια, όταν εγώ θεμελίωνα τη γη;</w:t>
      </w:r>
    </w:p>
    <w:p>
      <w:pPr>
        <w:pStyle w:val="Normal"/>
        <w:jc w:val="both"/>
        <w:rPr>
          <w:b w:val="false"/>
          <w:b w:val="false"/>
          <w:sz w:val="28"/>
          <w:szCs w:val="28"/>
        </w:rPr>
      </w:pPr>
      <w:r>
        <w:rPr>
          <w:b w:val="false"/>
          <w:sz w:val="28"/>
          <w:szCs w:val="28"/>
        </w:rPr>
        <w:t>Πες μου, αν τη γνώση διαθέτεις.</w:t>
      </w:r>
    </w:p>
    <w:p>
      <w:pPr>
        <w:pStyle w:val="Normal"/>
        <w:jc w:val="both"/>
        <w:rPr>
          <w:b w:val="false"/>
          <w:b w:val="false"/>
          <w:sz w:val="28"/>
          <w:szCs w:val="28"/>
        </w:rPr>
      </w:pPr>
      <w:r>
        <w:rPr>
          <w:b w:val="false"/>
          <w:sz w:val="28"/>
          <w:szCs w:val="28"/>
        </w:rPr>
        <w:t>Ποιος όρισε τις διαστάσεις της, αν ξέρεις;</w:t>
      </w:r>
    </w:p>
    <w:p>
      <w:pPr>
        <w:pStyle w:val="Normal"/>
        <w:jc w:val="both"/>
        <w:rPr/>
      </w:pPr>
      <w:r>
        <w:rPr>
          <w:b w:val="false"/>
          <w:sz w:val="28"/>
          <w:szCs w:val="28"/>
        </w:rPr>
        <w:t>Ποιος, για να τη μετρήσει, τέντωσε πάνω της σκοινί;</w:t>
      </w:r>
    </w:p>
    <w:p>
      <w:pPr>
        <w:pStyle w:val="Normal"/>
        <w:jc w:val="both"/>
        <w:rPr/>
      </w:pPr>
      <w:r>
        <w:rPr>
          <w:b w:val="false"/>
          <w:sz w:val="28"/>
          <w:szCs w:val="28"/>
        </w:rPr>
        <w:t>Πάνω σε τι είναι μπηγμένοι οι κρίκοι της, και ποιος της τοποθέτησε το γωνιακό λιθάρι;</w:t>
      </w:r>
    </w:p>
    <w:p>
      <w:pPr>
        <w:pStyle w:val="Normal"/>
        <w:jc w:val="both"/>
        <w:rPr>
          <w:b w:val="false"/>
          <w:b w:val="false"/>
          <w:sz w:val="28"/>
          <w:szCs w:val="28"/>
        </w:rPr>
      </w:pPr>
      <w:r>
        <w:rPr>
          <w:b w:val="false"/>
          <w:sz w:val="28"/>
          <w:szCs w:val="28"/>
        </w:rPr>
        <w:t>Όταν τα’ αστέρια γίνηκαν, με δοξολόγησαν με δυνατή φωνή οι άγγελοι μου όλοι.</w:t>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t>Με πύλες έφραξα τη θάλασσα, όταν αυτή ξεπρόβαλε ορμητικά σαν απ’ της μάνας της τα σπλάχνα.</w:t>
      </w:r>
    </w:p>
    <w:p>
      <w:pPr>
        <w:pStyle w:val="Normal"/>
        <w:jc w:val="both"/>
        <w:rPr/>
      </w:pPr>
      <w:r>
        <w:rPr>
          <w:b w:val="false"/>
          <w:sz w:val="28"/>
          <w:szCs w:val="28"/>
        </w:rPr>
        <w:t>Την έντυσα με σύννεφα και τη σπαργάνωσα με ομίχλη.</w:t>
      </w:r>
    </w:p>
    <w:p>
      <w:pPr>
        <w:pStyle w:val="Normal"/>
        <w:jc w:val="both"/>
        <w:rPr>
          <w:b w:val="false"/>
          <w:b w:val="false"/>
          <w:sz w:val="28"/>
          <w:szCs w:val="28"/>
        </w:rPr>
      </w:pPr>
      <w:r>
        <w:rPr>
          <w:b w:val="false"/>
          <w:sz w:val="28"/>
          <w:szCs w:val="28"/>
        </w:rPr>
        <w:t>Γύρω της χάραξα όρια, πύλες της έβαλα μ’ αμπάρες και κλειδιά.</w:t>
      </w:r>
    </w:p>
    <w:p>
      <w:pPr>
        <w:pStyle w:val="Normal"/>
        <w:jc w:val="both"/>
        <w:rPr>
          <w:b w:val="false"/>
          <w:b w:val="false"/>
          <w:sz w:val="28"/>
          <w:szCs w:val="28"/>
        </w:rPr>
      </w:pPr>
      <w:r>
        <w:rPr>
          <w:b w:val="false"/>
          <w:sz w:val="28"/>
          <w:szCs w:val="28"/>
        </w:rPr>
        <w:t>Της είπα: «Θα έρχεσαι ως εδώ και όχι παραπέρα, τα κύματά σου μέσα σου θα συντρίβονται!»</w:t>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t>Μήπως επί των ημερών σου, Ιώβ, συνέθεσα το φως το πρωινό;</w:t>
      </w:r>
    </w:p>
    <w:p>
      <w:pPr>
        <w:pStyle w:val="Normal"/>
        <w:jc w:val="both"/>
        <w:rPr/>
      </w:pPr>
      <w:r>
        <w:rPr>
          <w:b w:val="false"/>
          <w:sz w:val="28"/>
          <w:szCs w:val="28"/>
        </w:rPr>
        <w:t>τώρα έμαθε ο Αυγερινός την ορισμένη του πορεία, πώς να πιάνει απ’ τις άκρες της τη γη, τους ασεβείς για να τινάξει από πάνω της;</w:t>
      </w:r>
    </w:p>
    <w:p>
      <w:pPr>
        <w:pStyle w:val="Normal"/>
        <w:jc w:val="both"/>
        <w:rPr>
          <w:b w:val="false"/>
          <w:b w:val="false"/>
          <w:sz w:val="28"/>
          <w:szCs w:val="28"/>
        </w:rPr>
      </w:pPr>
      <w:r>
        <w:rPr>
          <w:b w:val="false"/>
          <w:sz w:val="28"/>
          <w:szCs w:val="28"/>
        </w:rPr>
        <w:t>Μήπως εσύ μάζεψες χώμα κι από πηλό έφτιαξες πλάσμα ζωντανό κι αφού του χάρισες λαλιά πάνω στη γη το έβαλες;</w:t>
      </w:r>
    </w:p>
    <w:p>
      <w:pPr>
        <w:pStyle w:val="Normal"/>
        <w:jc w:val="both"/>
        <w:rPr>
          <w:b w:val="false"/>
          <w:b w:val="false"/>
          <w:sz w:val="28"/>
          <w:szCs w:val="28"/>
        </w:rPr>
      </w:pPr>
      <w:r>
        <w:rPr>
          <w:b w:val="false"/>
          <w:sz w:val="28"/>
          <w:szCs w:val="28"/>
        </w:rPr>
        <w:t>Πήρες εσύ από τους ασεβείς το φως, ή μήπως τσάκισες τη δύναμη των αλαζόνων;</w:t>
      </w:r>
    </w:p>
    <w:p>
      <w:pPr>
        <w:pStyle w:val="Normal"/>
        <w:jc w:val="both"/>
        <w:rPr/>
      </w:pPr>
      <w:r>
        <w:rPr>
          <w:b w:val="false"/>
          <w:sz w:val="28"/>
          <w:szCs w:val="28"/>
        </w:rPr>
        <w:t>Κατέβηκες εσύ ως την πηγή της θάλασσας ή μήπως και περπάτησες στα βάθη της αβύσσου;</w:t>
      </w:r>
    </w:p>
    <w:p>
      <w:pPr>
        <w:pStyle w:val="Normal"/>
        <w:jc w:val="both"/>
        <w:rPr>
          <w:b w:val="false"/>
          <w:b w:val="false"/>
          <w:sz w:val="28"/>
          <w:szCs w:val="28"/>
        </w:rPr>
      </w:pPr>
      <w:r>
        <w:rPr>
          <w:b w:val="false"/>
          <w:sz w:val="28"/>
          <w:szCs w:val="28"/>
        </w:rPr>
        <w:t>Ανοίγονται μπροστά σου από φόβο οι πύλες του θανάτου; Ή μήπως τρέμουνε μόλις σε δουν του άδη οι φρουροί;</w:t>
      </w:r>
    </w:p>
    <w:p>
      <w:pPr>
        <w:pStyle w:val="Normal"/>
        <w:jc w:val="both"/>
        <w:rPr>
          <w:b w:val="false"/>
          <w:b w:val="false"/>
          <w:sz w:val="28"/>
          <w:szCs w:val="28"/>
        </w:rPr>
      </w:pPr>
      <w:r>
        <w:rPr>
          <w:b w:val="false"/>
          <w:sz w:val="28"/>
          <w:szCs w:val="28"/>
        </w:rPr>
        <w:t>Μήπως σου μάθανε πόσο της υφηλίου είναι το πλάτος;</w:t>
      </w:r>
    </w:p>
    <w:p>
      <w:pPr>
        <w:pStyle w:val="Normal"/>
        <w:jc w:val="both"/>
        <w:rPr>
          <w:b w:val="false"/>
          <w:b w:val="false"/>
          <w:sz w:val="28"/>
          <w:szCs w:val="28"/>
        </w:rPr>
      </w:pPr>
      <w:r>
        <w:rPr>
          <w:b w:val="false"/>
          <w:sz w:val="28"/>
          <w:szCs w:val="28"/>
        </w:rPr>
        <w:t>Πες μου, λοιπόν, πόσο έχει μέγεθος;</w:t>
      </w:r>
    </w:p>
    <w:p>
      <w:pPr>
        <w:pStyle w:val="Normal"/>
        <w:jc w:val="both"/>
        <w:rPr>
          <w:b w:val="false"/>
          <w:b w:val="false"/>
          <w:sz w:val="28"/>
          <w:szCs w:val="28"/>
        </w:rPr>
      </w:pPr>
      <w:r>
        <w:rPr>
          <w:b w:val="false"/>
          <w:sz w:val="28"/>
          <w:szCs w:val="28"/>
        </w:rPr>
        <w:t>Και σε ποια χώρα κατοικεί το φως;</w:t>
      </w:r>
    </w:p>
    <w:p>
      <w:pPr>
        <w:pStyle w:val="Normal"/>
        <w:jc w:val="both"/>
        <w:rPr>
          <w:b w:val="false"/>
          <w:b w:val="false"/>
          <w:sz w:val="28"/>
          <w:szCs w:val="28"/>
        </w:rPr>
      </w:pPr>
      <w:r>
        <w:rPr>
          <w:b w:val="false"/>
          <w:sz w:val="28"/>
          <w:szCs w:val="28"/>
        </w:rPr>
        <w:t>Και που φωλιάζει το σκοτάδι;</w:t>
      </w:r>
    </w:p>
    <w:p>
      <w:pPr>
        <w:pStyle w:val="Normal"/>
        <w:jc w:val="both"/>
        <w:rPr>
          <w:b w:val="false"/>
          <w:b w:val="false"/>
          <w:sz w:val="28"/>
          <w:szCs w:val="28"/>
        </w:rPr>
      </w:pPr>
      <w:r>
        <w:rPr>
          <w:b w:val="false"/>
          <w:sz w:val="28"/>
          <w:szCs w:val="28"/>
        </w:rPr>
        <w:t>Στα όριά τους να μ’ οδηγήσεις μήπως μπορείς;</w:t>
      </w:r>
    </w:p>
    <w:p>
      <w:pPr>
        <w:pStyle w:val="Normal"/>
        <w:jc w:val="both"/>
        <w:rPr>
          <w:b w:val="false"/>
          <w:b w:val="false"/>
          <w:sz w:val="28"/>
          <w:szCs w:val="28"/>
        </w:rPr>
      </w:pPr>
      <w:r>
        <w:rPr>
          <w:b w:val="false"/>
          <w:sz w:val="28"/>
          <w:szCs w:val="28"/>
        </w:rPr>
        <w:t>Και ξέρεις τάχα ποιοι ’ναι οι δρόμοι τους;</w:t>
      </w:r>
    </w:p>
    <w:p>
      <w:pPr>
        <w:pStyle w:val="Normal"/>
        <w:jc w:val="both"/>
        <w:rPr>
          <w:b w:val="false"/>
          <w:b w:val="false"/>
          <w:sz w:val="28"/>
          <w:szCs w:val="28"/>
        </w:rPr>
      </w:pPr>
      <w:r>
        <w:rPr>
          <w:b w:val="false"/>
          <w:sz w:val="28"/>
          <w:szCs w:val="28"/>
        </w:rPr>
        <w:t>Λοιπόν τα ξέρεις, επειδή από τότε έχεις γεννηθεί, κι είναι τόσα πολλά τα χρόνια σου;</w:t>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t>Πήρε τότε τον λόγο ο Ιώβ και λέει στον Κύριο:</w:t>
      </w:r>
    </w:p>
    <w:p>
      <w:pPr>
        <w:pStyle w:val="Normal"/>
        <w:jc w:val="both"/>
        <w:rPr>
          <w:b w:val="false"/>
          <w:b w:val="false"/>
          <w:sz w:val="28"/>
          <w:szCs w:val="28"/>
        </w:rPr>
      </w:pPr>
      <w:r>
        <w:rPr>
          <w:b w:val="false"/>
          <w:sz w:val="28"/>
          <w:szCs w:val="28"/>
        </w:rPr>
        <w:t>«Ξέρω πως όλα τα μπορείς και τίποτα δεν είναι αδύνατο για σένα.</w:t>
      </w:r>
    </w:p>
    <w:p>
      <w:pPr>
        <w:pStyle w:val="Normal"/>
        <w:jc w:val="both"/>
        <w:rPr>
          <w:b w:val="false"/>
          <w:b w:val="false"/>
          <w:sz w:val="28"/>
          <w:szCs w:val="28"/>
        </w:rPr>
      </w:pPr>
      <w:r>
        <w:rPr>
          <w:b w:val="false"/>
          <w:sz w:val="28"/>
          <w:szCs w:val="28"/>
        </w:rPr>
        <w:t xml:space="preserve">Ποιος είν’ εκείνος που μπορεί τα σχέδιά του να σου κρύψει; </w:t>
      </w:r>
    </w:p>
    <w:p>
      <w:pPr>
        <w:pStyle w:val="Normal"/>
        <w:jc w:val="both"/>
        <w:rPr>
          <w:b w:val="false"/>
          <w:b w:val="false"/>
          <w:sz w:val="28"/>
          <w:szCs w:val="28"/>
        </w:rPr>
      </w:pPr>
      <w:r>
        <w:rPr>
          <w:b w:val="false"/>
          <w:sz w:val="28"/>
          <w:szCs w:val="28"/>
        </w:rPr>
        <w:t>Κι όταν τα λόγια του μετρά, θαρρεί από σένα μυστικά πως τα κρατάει;</w:t>
      </w:r>
    </w:p>
    <w:p>
      <w:pPr>
        <w:pStyle w:val="Normal"/>
        <w:jc w:val="both"/>
        <w:rPr/>
      </w:pPr>
      <w:r>
        <w:rPr>
          <w:b w:val="false"/>
          <w:sz w:val="28"/>
          <w:szCs w:val="28"/>
        </w:rPr>
        <w:t>Ποιος θα μου φανερώσει εκείνα που δεν γνώριζα, τα θαυμαστά και τα μεγάλα που αγνοούσα;</w:t>
      </w:r>
    </w:p>
    <w:p>
      <w:pPr>
        <w:pStyle w:val="Normal"/>
        <w:jc w:val="both"/>
        <w:rPr>
          <w:b w:val="false"/>
          <w:b w:val="false"/>
          <w:sz w:val="28"/>
          <w:szCs w:val="28"/>
        </w:rPr>
      </w:pPr>
      <w:r>
        <w:rPr>
          <w:b w:val="false"/>
          <w:sz w:val="28"/>
          <w:szCs w:val="28"/>
        </w:rPr>
        <w:t>Άκουσέ με, για να μιλήσω κι εγώ, Κύριε· εγώ θα σε ρωτήσω, και δίδαξέ με εσύ.</w:t>
      </w:r>
    </w:p>
    <w:p>
      <w:pPr>
        <w:pStyle w:val="Normal"/>
        <w:jc w:val="both"/>
        <w:rPr>
          <w:b w:val="false"/>
          <w:b w:val="false"/>
          <w:sz w:val="28"/>
          <w:szCs w:val="28"/>
        </w:rPr>
      </w:pPr>
      <w:r>
        <w:rPr>
          <w:b w:val="false"/>
          <w:sz w:val="28"/>
          <w:szCs w:val="28"/>
        </w:rPr>
        <w:t>Πρωτύτερα μόνο άκουγα για σένα, τώρα όμως σε είδα με τα μάτια μου.»</w:t>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pPr>
      <w:r>
        <w:rPr>
          <w:i/>
          <w:sz w:val="28"/>
          <w:szCs w:val="28"/>
        </w:rPr>
        <w:t>Προφητείας Ησαϊου το ανάγνωσμα</w:t>
      </w:r>
    </w:p>
    <w:p>
      <w:pPr>
        <w:pStyle w:val="Normal"/>
        <w:jc w:val="both"/>
        <w:rPr/>
      </w:pPr>
      <w:r>
        <w:rPr>
          <w:i/>
          <w:sz w:val="28"/>
          <w:szCs w:val="28"/>
        </w:rPr>
        <w:t>Ησαϊου: Ν.4 - 11</w:t>
      </w:r>
    </w:p>
    <w:p>
      <w:pPr>
        <w:pStyle w:val="Normal"/>
        <w:jc w:val="both"/>
        <w:rPr>
          <w:i/>
          <w:i/>
          <w:sz w:val="28"/>
          <w:szCs w:val="28"/>
        </w:rPr>
      </w:pPr>
      <w:r>
        <w:rPr>
          <w:i/>
          <w:sz w:val="28"/>
          <w:szCs w:val="28"/>
        </w:rPr>
      </w:r>
    </w:p>
    <w:p>
      <w:pPr>
        <w:pStyle w:val="Normal"/>
        <w:widowControl w:val="false"/>
        <w:autoSpaceDE w:val="false"/>
        <w:rPr/>
      </w:pPr>
      <w:r>
        <w:rPr>
          <w:rFonts w:cs="Arial" w:ascii="Arial" w:hAnsi="Arial"/>
          <w:sz w:val="28"/>
          <w:szCs w:val="28"/>
        </w:rPr>
        <w:t xml:space="preserve">Κύριος δίδωσί μοι γλώσσαν παιδείας, του γνώναι ηνίκα δεί ειπείν λόγον. Έθηκέ με πρωϊ πρωϊ, προσέθηκέ μοι ωτίον του ακούειν, και παιδεία Κυρίου Κυρίου ανοίγει μου τα ώτα. Εγώ δε ουκ απειθώ, ουδέ αντιλέγω. Τον νώτόν μου έδωκα εις μάστιγας, τας δε σιαγόνας μου εις ραπίσματα, το δε πρόσωπόν μου ουκ απέστρεψα από αισχύνης εμπτυσμάτων. Και Κύριος, Κύριος βοηθός μοι εγενήθη. Δια τούτο ουκ ενετράπην, αλλά έθηκα το πρόσωπόν μου ως στερεάν πέτραν, και έγνων, ότι ου μή αισχυνθώ, ότι εγγίζει ο δικαιώσας με. Τίς ο κρινόμενός μοι; Αντιστήτω μοι άμα, και τίς ο κρινόμενός μοι; Εγγισάτω μοι. Ιδού Κύριος, Κύριος βοηθήσει μοι, τίς κακώσει με; Ιδού πάντες υμείς, ως ιμάτιον παλαιωθήσεσθε, και ως σής καταφάγεται υμάς. Τίς εν υμίν ο φοβούμενος τον Κύριον; Υπακουσάτω της φωνής του παιδός αυτού. Οι πορευόμενοι εν σκότει, και ουκ έστιν αυτοίς φώς, πεποίθατε επί τω ονόματι Κυρίου, και αντιστηρίσασθε επί τω Θεώ. Ιδού πάντες υμείς ως πύρ καίετε, και κατισχύετε φλόγα, πορεύεσθε τω φωτί του πυρός υμών, και τη φλογί ή εξεκαύσατε. Δι' εμέ εγένετο ταύτα υμίν, εν λύπη κοιμηθήσεσθε. </w:t>
      </w:r>
    </w:p>
    <w:p>
      <w:pPr>
        <w:pStyle w:val="Normal"/>
        <w:widowControl w:val="false"/>
        <w:autoSpaceDE w:val="false"/>
        <w:rPr>
          <w:rFonts w:ascii="Arial" w:hAnsi="Arial" w:cs="Arial"/>
          <w:sz w:val="28"/>
          <w:szCs w:val="28"/>
        </w:rPr>
      </w:pPr>
      <w:r>
        <w:rPr>
          <w:rFonts w:cs="Arial" w:ascii="Arial" w:hAnsi="Arial"/>
          <w:sz w:val="28"/>
          <w:szCs w:val="28"/>
        </w:rPr>
      </w:r>
    </w:p>
    <w:p>
      <w:pPr>
        <w:pStyle w:val="Normal"/>
        <w:jc w:val="both"/>
        <w:rPr>
          <w:i/>
          <w:i/>
          <w:sz w:val="28"/>
          <w:szCs w:val="28"/>
        </w:rPr>
      </w:pPr>
      <w:r>
        <w:rPr>
          <w:rFonts w:eastAsia="Times New Roman"/>
          <w:i/>
          <w:sz w:val="28"/>
          <w:szCs w:val="28"/>
        </w:rPr>
        <w:t xml:space="preserve"> </w:t>
      </w:r>
      <w:r>
        <w:rPr>
          <w:i/>
          <w:sz w:val="28"/>
          <w:szCs w:val="28"/>
        </w:rPr>
        <w:t xml:space="preserve">Απόδοση. </w:t>
      </w:r>
    </w:p>
    <w:p>
      <w:pPr>
        <w:pStyle w:val="Normal"/>
        <w:jc w:val="both"/>
        <w:rPr>
          <w:i/>
          <w:i/>
          <w:sz w:val="28"/>
          <w:szCs w:val="28"/>
        </w:rPr>
      </w:pPr>
      <w:r>
        <w:rPr>
          <w:i/>
          <w:sz w:val="28"/>
          <w:szCs w:val="28"/>
        </w:rPr>
      </w:r>
    </w:p>
    <w:p>
      <w:pPr>
        <w:pStyle w:val="Normal"/>
        <w:jc w:val="both"/>
        <w:rPr/>
      </w:pPr>
      <w:r>
        <w:rPr>
          <w:b w:val="false"/>
          <w:sz w:val="28"/>
          <w:szCs w:val="28"/>
        </w:rPr>
        <w:t>Ο Κύριος μου δίνει τα λόγια τα κατάλληλα, για να γνωρίζω όταν πρέπει τι να πω.</w:t>
      </w:r>
    </w:p>
    <w:p>
      <w:pPr>
        <w:pStyle w:val="Normal"/>
        <w:jc w:val="both"/>
        <w:rPr>
          <w:b w:val="false"/>
          <w:b w:val="false"/>
          <w:sz w:val="28"/>
          <w:szCs w:val="28"/>
        </w:rPr>
      </w:pPr>
      <w:r>
        <w:rPr>
          <w:b w:val="false"/>
          <w:sz w:val="28"/>
          <w:szCs w:val="28"/>
        </w:rPr>
        <w:t>Κάθε ξημέρωμα με κάνει με απληστία ν’ ακούω τα λόγια του.</w:t>
      </w:r>
    </w:p>
    <w:p>
      <w:pPr>
        <w:pStyle w:val="Normal"/>
        <w:jc w:val="both"/>
        <w:rPr>
          <w:b w:val="false"/>
          <w:b w:val="false"/>
          <w:sz w:val="28"/>
          <w:szCs w:val="28"/>
        </w:rPr>
      </w:pPr>
      <w:r>
        <w:rPr>
          <w:b w:val="false"/>
          <w:sz w:val="28"/>
          <w:szCs w:val="28"/>
        </w:rPr>
        <w:t>Η διδαχή Κυρίου του Θεού μου ανοίγει τ’ αυτιά· κι εγώ υπακούω και δεν αντιλέγω.</w:t>
      </w:r>
    </w:p>
    <w:p>
      <w:pPr>
        <w:pStyle w:val="Normal"/>
        <w:jc w:val="both"/>
        <w:rPr>
          <w:b w:val="false"/>
          <w:b w:val="false"/>
          <w:sz w:val="28"/>
          <w:szCs w:val="28"/>
        </w:rPr>
      </w:pPr>
      <w:r>
        <w:rPr>
          <w:b w:val="false"/>
          <w:sz w:val="28"/>
          <w:szCs w:val="28"/>
        </w:rPr>
        <w:t>Τη ράχη μου έδωσα σ’ αυτούς που με μαστίγωναν, και τα σαγόνια μου σ’ αυτούς που με χτυπούσαν.</w:t>
      </w:r>
    </w:p>
    <w:p>
      <w:pPr>
        <w:pStyle w:val="Normal"/>
        <w:jc w:val="both"/>
        <w:rPr>
          <w:b w:val="false"/>
          <w:b w:val="false"/>
          <w:sz w:val="28"/>
          <w:szCs w:val="28"/>
        </w:rPr>
      </w:pPr>
      <w:r>
        <w:rPr>
          <w:b w:val="false"/>
          <w:sz w:val="28"/>
          <w:szCs w:val="28"/>
        </w:rPr>
        <w:t>Το πρόσωπό μου αλλού δεν έστρεψα από ντροπή όταν με φτύναν.</w:t>
      </w:r>
    </w:p>
    <w:p>
      <w:pPr>
        <w:pStyle w:val="Normal"/>
        <w:jc w:val="both"/>
        <w:rPr>
          <w:b w:val="false"/>
          <w:b w:val="false"/>
          <w:sz w:val="28"/>
          <w:szCs w:val="28"/>
        </w:rPr>
      </w:pPr>
      <w:r>
        <w:rPr>
          <w:b w:val="false"/>
          <w:sz w:val="28"/>
          <w:szCs w:val="28"/>
        </w:rPr>
        <w:t xml:space="preserve">Ο Κύριος ο Θεός ήταν βοηθός μου, γι’ αυτό και δεν ντροπιάστηκα· </w:t>
      </w:r>
    </w:p>
    <w:p>
      <w:pPr>
        <w:pStyle w:val="Normal"/>
        <w:jc w:val="both"/>
        <w:rPr/>
      </w:pPr>
      <w:r>
        <w:rPr>
          <w:b w:val="false"/>
          <w:sz w:val="28"/>
          <w:szCs w:val="28"/>
        </w:rPr>
        <w:t>αλλά το πρόσωπό μου σκλήρυνα να γίνει σαν την πέτρα, και είμαι βέβαιος πως δεν θα ντροπιαστώ, γιατί αυτός που θα με δικαιώσει πλησιάζει.</w:t>
      </w:r>
    </w:p>
    <w:p>
      <w:pPr>
        <w:pStyle w:val="Normal"/>
        <w:jc w:val="both"/>
        <w:rPr>
          <w:b w:val="false"/>
          <w:b w:val="false"/>
          <w:sz w:val="28"/>
          <w:szCs w:val="28"/>
        </w:rPr>
      </w:pPr>
      <w:r>
        <w:rPr>
          <w:b w:val="false"/>
          <w:sz w:val="28"/>
          <w:szCs w:val="28"/>
        </w:rPr>
        <w:t>Μαζί μου ποιος θ’ αντιδικήσει;</w:t>
      </w:r>
    </w:p>
    <w:p>
      <w:pPr>
        <w:pStyle w:val="Normal"/>
        <w:jc w:val="both"/>
        <w:rPr>
          <w:b w:val="false"/>
          <w:b w:val="false"/>
          <w:sz w:val="28"/>
          <w:szCs w:val="28"/>
        </w:rPr>
      </w:pPr>
      <w:r>
        <w:rPr>
          <w:b w:val="false"/>
          <w:sz w:val="28"/>
          <w:szCs w:val="28"/>
        </w:rPr>
        <w:t>Ας παρουσιαστούμε στο δικαστήριο μαζί!</w:t>
      </w:r>
    </w:p>
    <w:p>
      <w:pPr>
        <w:pStyle w:val="Normal"/>
        <w:jc w:val="both"/>
        <w:rPr>
          <w:b w:val="false"/>
          <w:b w:val="false"/>
          <w:sz w:val="28"/>
          <w:szCs w:val="28"/>
        </w:rPr>
      </w:pPr>
      <w:r>
        <w:rPr>
          <w:b w:val="false"/>
          <w:sz w:val="28"/>
          <w:szCs w:val="28"/>
        </w:rPr>
        <w:t>Ποιος θα ’ναι αντίδικός μου;</w:t>
      </w:r>
    </w:p>
    <w:p>
      <w:pPr>
        <w:pStyle w:val="Normal"/>
        <w:jc w:val="both"/>
        <w:rPr>
          <w:b w:val="false"/>
          <w:b w:val="false"/>
          <w:sz w:val="28"/>
          <w:szCs w:val="28"/>
        </w:rPr>
      </w:pPr>
      <w:r>
        <w:rPr>
          <w:b w:val="false"/>
          <w:sz w:val="28"/>
          <w:szCs w:val="28"/>
        </w:rPr>
        <w:t>Ας με πλησιάσει!</w:t>
      </w:r>
    </w:p>
    <w:p>
      <w:pPr>
        <w:pStyle w:val="Normal"/>
        <w:jc w:val="both"/>
        <w:rPr>
          <w:b w:val="false"/>
          <w:b w:val="false"/>
          <w:sz w:val="28"/>
          <w:szCs w:val="28"/>
        </w:rPr>
      </w:pPr>
      <w:r>
        <w:rPr>
          <w:b w:val="false"/>
          <w:sz w:val="28"/>
          <w:szCs w:val="28"/>
        </w:rPr>
        <w:t>Ο Κύριος ο Θεός θα με βοηθήσει· ποιος, λοιπόν, θα μου κάνει κακό;</w:t>
      </w:r>
    </w:p>
    <w:p>
      <w:pPr>
        <w:pStyle w:val="Normal"/>
        <w:jc w:val="both"/>
        <w:rPr>
          <w:b w:val="false"/>
          <w:b w:val="false"/>
          <w:sz w:val="28"/>
          <w:szCs w:val="28"/>
        </w:rPr>
      </w:pPr>
      <w:r>
        <w:rPr>
          <w:b w:val="false"/>
          <w:sz w:val="28"/>
          <w:szCs w:val="28"/>
        </w:rPr>
        <w:t>Καθώς το ρούχο θα παλιώσετε όλοι σας, σαν να σας έχει φάει, όπως εκείνο, ο σκόρος.</w:t>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t>Όποιος ανάμεσά σας σέβεται τον Κύριο, στου δούλου του ας υπακούσει τη φωνή.</w:t>
      </w:r>
    </w:p>
    <w:p>
      <w:pPr>
        <w:pStyle w:val="Normal"/>
        <w:jc w:val="both"/>
        <w:rPr>
          <w:b w:val="false"/>
          <w:b w:val="false"/>
          <w:sz w:val="28"/>
          <w:szCs w:val="28"/>
        </w:rPr>
      </w:pPr>
      <w:r>
        <w:rPr>
          <w:b w:val="false"/>
          <w:sz w:val="28"/>
          <w:szCs w:val="28"/>
        </w:rPr>
        <w:t>Εσείς που πορευόσαστε μες στο σκοτάδι, χωρίς για σας να υπάρχει φως, εμπιστευτείτε στου Κυρίου την παρουσία και στηριχτείτε στον Θεό.</w:t>
      </w:r>
    </w:p>
    <w:p>
      <w:pPr>
        <w:pStyle w:val="Normal"/>
        <w:jc w:val="both"/>
        <w:rPr/>
      </w:pPr>
      <w:r>
        <w:rPr>
          <w:b w:val="false"/>
          <w:sz w:val="28"/>
          <w:szCs w:val="28"/>
        </w:rPr>
        <w:t>Μα να, που όλοι σας ανάβετε φωτιά και δυναμώνετε τη φλόγα·</w:t>
      </w:r>
    </w:p>
    <w:p>
      <w:pPr>
        <w:pStyle w:val="Normal"/>
        <w:jc w:val="both"/>
        <w:rPr/>
      </w:pPr>
      <w:r>
        <w:rPr>
          <w:b w:val="false"/>
          <w:sz w:val="28"/>
          <w:szCs w:val="28"/>
        </w:rPr>
        <w:t>βαδίστε, λοιπόν, στης φωτιάς σας το φως, στη φλόγα που εσείς ανάψατε.</w:t>
      </w:r>
    </w:p>
    <w:p>
      <w:pPr>
        <w:pStyle w:val="Normal"/>
        <w:jc w:val="both"/>
        <w:rPr>
          <w:b w:val="false"/>
          <w:b w:val="false"/>
          <w:sz w:val="28"/>
          <w:szCs w:val="28"/>
        </w:rPr>
      </w:pPr>
      <w:r>
        <w:rPr>
          <w:b w:val="false"/>
          <w:sz w:val="28"/>
          <w:szCs w:val="28"/>
        </w:rPr>
        <w:t>Αλλά από μένα το εξής θα σας συμβεί:</w:t>
      </w:r>
    </w:p>
    <w:p>
      <w:pPr>
        <w:pStyle w:val="Normal"/>
        <w:jc w:val="both"/>
        <w:rPr>
          <w:b w:val="false"/>
          <w:b w:val="false"/>
          <w:sz w:val="28"/>
          <w:szCs w:val="28"/>
        </w:rPr>
      </w:pPr>
      <w:r>
        <w:rPr>
          <w:b w:val="false"/>
          <w:sz w:val="28"/>
          <w:szCs w:val="28"/>
        </w:rPr>
        <w:t>μέσα στη δυστυχία θα πεθάνετε.</w:t>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lang w:eastAsia="zh-CN"/>
        </w:rPr>
      </w:pPr>
      <w:r>
        <w:rPr>
          <w:b w:val="false"/>
          <w:sz w:val="28"/>
          <w:szCs w:val="28"/>
          <w:lang w:eastAsia="zh-CN"/>
        </w:rPr>
      </w:r>
    </w:p>
    <w:p>
      <w:pPr>
        <w:pStyle w:val="Normal"/>
        <w:jc w:val="both"/>
        <w:rPr>
          <w:sz w:val="24"/>
          <w:szCs w:val="24"/>
          <w:lang w:eastAsia="zh-CN"/>
        </w:rPr>
      </w:pPr>
      <w:r>
        <w:rPr>
          <w:sz w:val="24"/>
          <w:szCs w:val="24"/>
          <w:lang w:eastAsia="zh-CN"/>
        </w:rPr>
        <w:t>ΑΠΟ ΤΟ ΒΙΒΛΙΟ</w:t>
      </w:r>
    </w:p>
    <w:p>
      <w:pPr>
        <w:pStyle w:val="Normal"/>
        <w:jc w:val="both"/>
        <w:rPr>
          <w:sz w:val="24"/>
          <w:szCs w:val="24"/>
          <w:lang w:eastAsia="zh-CN"/>
        </w:rPr>
      </w:pPr>
      <w:r>
        <w:rPr>
          <w:rFonts w:eastAsia="Times New Roman"/>
          <w:sz w:val="24"/>
          <w:szCs w:val="24"/>
          <w:lang w:eastAsia="zh-CN"/>
        </w:rPr>
        <w:t xml:space="preserve"> </w:t>
      </w:r>
      <w:r>
        <w:rPr>
          <w:sz w:val="24"/>
          <w:szCs w:val="24"/>
          <w:lang w:eastAsia="zh-CN"/>
        </w:rPr>
        <w:t>«ΠΡΟΦΗΤΟΛΟΓΙΟΝ» ΤΑ ΛΕΙΤΟΥΡΓΙΚΑ ΑΝΑΓΝΩΣΜΑΤΑ ΑΠΟ ΤΗΝ ΠΑΛΑΙΑ ΔΙΑΘΗΚΗ σελ</w:t>
      </w:r>
      <w:r>
        <w:rPr>
          <w:b w:val="false"/>
          <w:sz w:val="24"/>
          <w:szCs w:val="24"/>
          <w:lang w:eastAsia="zh-CN"/>
        </w:rPr>
        <w:t xml:space="preserve">. </w:t>
      </w:r>
      <w:r>
        <w:rPr>
          <w:sz w:val="28"/>
          <w:szCs w:val="28"/>
          <w:lang w:eastAsia="zh-CN"/>
        </w:rPr>
        <w:t>318-333</w:t>
      </w:r>
      <w:r>
        <w:rPr>
          <w:b w:val="false"/>
          <w:sz w:val="28"/>
          <w:szCs w:val="28"/>
          <w:lang w:eastAsia="zh-CN"/>
        </w:rPr>
        <w:t xml:space="preserve"> </w:t>
      </w:r>
    </w:p>
    <w:p>
      <w:pPr>
        <w:pStyle w:val="Normal"/>
        <w:jc w:val="both"/>
        <w:rPr>
          <w:b w:val="false"/>
          <w:b w:val="false"/>
          <w:sz w:val="28"/>
          <w:szCs w:val="28"/>
        </w:rPr>
      </w:pPr>
      <w:r>
        <w:rPr>
          <w:b w:val="false"/>
          <w:sz w:val="28"/>
          <w:szCs w:val="28"/>
          <w:lang w:eastAsia="zh-CN"/>
        </w:rPr>
        <w:t>ΕΛΛΗΝΙΚΗ ΒΙΒΛΙΚΗ ΕΤΑΙΡΙΑ</w:t>
      </w:r>
      <w:r>
        <w:rPr>
          <w:b w:val="false"/>
          <w:sz w:val="28"/>
          <w:szCs w:val="28"/>
        </w:rPr>
        <w:t xml:space="preserve"> </w:t>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t xml:space="preserve">Το Αποστολικόν Ανάγνωσμα. </w:t>
      </w:r>
    </w:p>
    <w:p>
      <w:pPr>
        <w:pStyle w:val="Normal"/>
        <w:jc w:val="both"/>
        <w:rPr>
          <w:b w:val="false"/>
          <w:b w:val="false"/>
          <w:sz w:val="28"/>
          <w:szCs w:val="28"/>
        </w:rPr>
      </w:pPr>
      <w:r>
        <w:rPr>
          <w:rFonts w:eastAsia="Times New Roman"/>
          <w:b w:val="false"/>
          <w:sz w:val="28"/>
          <w:szCs w:val="28"/>
        </w:rPr>
        <w:t xml:space="preserve"> </w:t>
      </w:r>
      <w:r>
        <w:rPr>
          <w:b w:val="false"/>
          <w:sz w:val="28"/>
          <w:szCs w:val="28"/>
        </w:rPr>
        <w:t xml:space="preserve">Προς Κορινθίους Α. επιστολής Παύλου: ΙΑ.23 – 32. </w:t>
      </w:r>
    </w:p>
    <w:p>
      <w:pPr>
        <w:pStyle w:val="Normal"/>
        <w:jc w:val="both"/>
        <w:rPr>
          <w:b w:val="false"/>
          <w:b w:val="false"/>
          <w:sz w:val="28"/>
          <w:szCs w:val="28"/>
        </w:rPr>
      </w:pPr>
      <w:r>
        <w:rPr>
          <w:b w:val="false"/>
          <w:sz w:val="28"/>
          <w:szCs w:val="28"/>
        </w:rPr>
      </w:r>
    </w:p>
    <w:p>
      <w:pPr>
        <w:pStyle w:val="Normal"/>
        <w:widowControl w:val="false"/>
        <w:autoSpaceDE w:val="false"/>
        <w:rPr/>
      </w:pPr>
      <w:r>
        <w:rPr>
          <w:rFonts w:cs="Arial" w:ascii="Arial" w:hAnsi="Arial"/>
          <w:sz w:val="28"/>
          <w:szCs w:val="28"/>
        </w:rPr>
        <w:t xml:space="preserve">Αδελφοί, εγώ παρέλαβον από του Κυρίου, ό και παρέδωκα υμίν, ότι ο Κύριος Ιησούς εν τη νυκτί, ή παρεδίδοτο, έλαβεν άρτον, και ευχαριστήσας έκλασε, και είπε: «Λάβετε, φάγετε, τούτό μού εστί το σώμα, το υπέρ υμών κλώμενον. Τούτο ποιείτε εις την εμήν ανάμνησιν.» Ωσαύτως και το ποτήριον, μετά το δειπνήσαι, λέγων: «Τούτο το ποτήριον, η καινή διαθήκη εστίν εν τω εμώ αίματι. Τούτο ποιείτε, Οσάκις άν πίνητε, εις την εμήν ανάμνησιν.» Οσάκις γάρ άν εσθίητε τον άρτον τούτον, και το ποτήριον τούτο πίνητε, τον θάνατον του Κυρίου καταγγέλλετε, άχρις ού άν έλθη. Ώστε, ός άν εσθίη τον άρτον τούτον, ή πίνη το ποτήριον του Κυρίου αναξίως, ένοχος έσται του σώματος και αίματος του Κυρίου. Δοκιμαζέτω δε άνθρωπος εαυτόν, και ούτως εκ του άρτου εσθιέτω, και εκ του ποτηρίου πινέτω. Ο γάρ εσθίων και πίνων αναξίως, κρίμα εαυτώ εσθίει και πίνει, μή διακρίνων το σώμα του Κυρίου. Δια τούτο εν υμίν πολλοί ασθενείς και άρρωστοι, και κοιμώνται ικανοί. Ει γάρ εαυτούς διεκρίνομεν, ουκ άν εκρινόμεθα. Κρινόμενοι δέ, υπό Κυρίου παιδευόμεθα, ίνα μή σύν τω Κόσμω κατακριθώμεν. </w:t>
      </w:r>
    </w:p>
    <w:p>
      <w:pPr>
        <w:pStyle w:val="Normal"/>
        <w:jc w:val="both"/>
        <w:rPr>
          <w:rFonts w:ascii="Arial" w:hAnsi="Arial" w:cs="Arial"/>
          <w:b w:val="false"/>
          <w:b w:val="false"/>
          <w:sz w:val="28"/>
          <w:szCs w:val="28"/>
        </w:rPr>
      </w:pPr>
      <w:r>
        <w:rPr>
          <w:rFonts w:cs="Arial" w:ascii="Arial" w:hAnsi="Arial"/>
          <w:b w:val="false"/>
          <w:sz w:val="28"/>
          <w:szCs w:val="28"/>
        </w:rPr>
      </w:r>
    </w:p>
    <w:p>
      <w:pPr>
        <w:pStyle w:val="Normal"/>
        <w:jc w:val="both"/>
        <w:rPr>
          <w:b w:val="false"/>
          <w:b w:val="false"/>
          <w:sz w:val="28"/>
          <w:szCs w:val="28"/>
        </w:rPr>
      </w:pPr>
      <w:r>
        <w:rPr>
          <w:rFonts w:eastAsia="Times New Roman"/>
          <w:b w:val="false"/>
          <w:sz w:val="28"/>
          <w:szCs w:val="28"/>
        </w:rPr>
        <w:t xml:space="preserve"> </w:t>
      </w:r>
      <w:r>
        <w:rPr>
          <w:b w:val="false"/>
          <w:sz w:val="28"/>
          <w:szCs w:val="28"/>
        </w:rPr>
        <w:t xml:space="preserve">Απόδοση. </w:t>
      </w:r>
    </w:p>
    <w:p>
      <w:pPr>
        <w:pStyle w:val="Normal"/>
        <w:jc w:val="both"/>
        <w:rPr>
          <w:b w:val="false"/>
          <w:b w:val="false"/>
          <w:sz w:val="28"/>
          <w:szCs w:val="28"/>
        </w:rPr>
      </w:pPr>
      <w:r>
        <w:rPr>
          <w:b w:val="false"/>
          <w:sz w:val="28"/>
          <w:szCs w:val="28"/>
        </w:rPr>
      </w:r>
    </w:p>
    <w:p>
      <w:pPr>
        <w:pStyle w:val="Normal"/>
        <w:widowControl w:val="false"/>
        <w:tabs>
          <w:tab w:val="clear" w:pos="720"/>
          <w:tab w:val="left" w:pos="204" w:leader="none"/>
        </w:tabs>
        <w:autoSpaceDE w:val="false"/>
        <w:ind w:firstLine="221"/>
        <w:jc w:val="both"/>
        <w:rPr>
          <w:sz w:val="24"/>
        </w:rPr>
      </w:pPr>
      <w:r>
        <w:rPr>
          <w:sz w:val="24"/>
        </w:rPr>
        <w:t>Αδελφοί, εγώ αυτό παρέλαβα από τον ίδιο τον Κύριο, κι αυτό σας παρέδωσα: Ο Κύριος Ιησούς, τη νύχτα που ήταν να παραδοθεί στους σταυρωτές του, πήρε ψωμί, και, αφού έκανε ευχαριστήρια προσευχή, το τεμάχισε και είπε: «Λάβετε και φάγετε· αυτό είναι το σώμα μου, που τεμαχίζεται για χάρη σας. Αυτό να κάνετε στην ανάμνησή μου». Παρόμοια, όταν τέλειωσε το δείπνο, πήρε το ποτήρι και είπε: «Αυτό το ποτήριο είναι η νέα διαθήκη που επικυρώνεται με το αίμα μου. Όποτε πίνετε από αυτό το ποτήριο, να το κάνετε στην ανάμνησή μου. Γιατί ωσότου να έρθει ο Κύριος, πάντοτε, όποτε τρώτε αυτό το ψωμί και πίνετε αυτό το ποτήριο, διακηρύττετε το θάνατο του Κυρίου.</w:t>
      </w:r>
    </w:p>
    <w:p>
      <w:pPr>
        <w:pStyle w:val="Normal"/>
        <w:jc w:val="both"/>
        <w:rPr>
          <w:b w:val="false"/>
          <w:b w:val="false"/>
          <w:sz w:val="28"/>
          <w:szCs w:val="28"/>
        </w:rPr>
      </w:pPr>
      <w:r>
        <w:rPr>
          <w:sz w:val="24"/>
        </w:rPr>
        <w:t xml:space="preserve">Όποιος λοιπόν, τρώει τον άρτο και πίνει το ποτήριο του Κυρίου με τρόπο ανάξιο, γίνεται ένοχος αμαρτήματος απέναντι στο σώμα και στο αίμα του Κυρίου. Γι’ αυτό πρέπει να εξετάζει κανείς προσεκτικά τον εαυτό του, και τότε να τρώει από τον άρτο και να πίνει από το ποτήριο. Γιατί όποιος τρώει τον άρτο και πίνει τον οίνο με τρόπο ανάξιο, χωρίς να αναγνωρίζει σ’ αυτά το σώμα του Κυρίου, αυτό που τρώει κι αυτό που πίνει φέρνουν πάνω του καταδίκη. Έτσι εξηγείται γιατί έχετε ανάμεσά σας πολλούς ελαφρά και βαριά αρρώστους, καθώς και αρκετούς θανάτους. Αν αρχίζαμε με την εξέταση του εαυτού μας, δε θα επισύραμε την τιμωρία του Θεού. Αλλά, όταν ο Κύριος μας τιμωρεί, μας διαπαιδαγωγεί, έτσι ώστε να μην υποστούμε την τελική καταδίκη μαζί με τον κόσμο. </w:t>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rFonts w:eastAsia="Times New Roman"/>
          <w:b w:val="false"/>
          <w:sz w:val="28"/>
          <w:szCs w:val="28"/>
        </w:rPr>
        <w:t xml:space="preserve"> </w:t>
      </w:r>
      <w:r>
        <w:rPr>
          <w:b w:val="false"/>
          <w:sz w:val="28"/>
          <w:szCs w:val="28"/>
        </w:rPr>
        <w:t xml:space="preserve">Η Ευαγγελική Περικοπή. </w:t>
      </w:r>
    </w:p>
    <w:p>
      <w:pPr>
        <w:pStyle w:val="Normal"/>
        <w:jc w:val="both"/>
        <w:rPr>
          <w:b w:val="false"/>
          <w:b w:val="false"/>
          <w:sz w:val="28"/>
          <w:szCs w:val="28"/>
        </w:rPr>
      </w:pPr>
      <w:r>
        <w:rPr>
          <w:rFonts w:eastAsia="Times New Roman"/>
          <w:b w:val="false"/>
          <w:sz w:val="28"/>
          <w:szCs w:val="28"/>
        </w:rPr>
        <w:t xml:space="preserve"> </w:t>
      </w:r>
      <w:r>
        <w:rPr>
          <w:b w:val="false"/>
          <w:sz w:val="28"/>
          <w:szCs w:val="28"/>
        </w:rPr>
        <w:t>Ματθαίου: ΚΣτ.2 – 20, Ιωάννου: ΙΓ.3 – 17, Ματθαίου ΚΣτ.21 – 39, Λουκά ΚΒ.43 - 44, Ματθαίου ΚΣτ.40 – ΚΖ.5.</w:t>
      </w:r>
    </w:p>
    <w:p>
      <w:pPr>
        <w:pStyle w:val="Normal"/>
        <w:jc w:val="both"/>
        <w:rPr>
          <w:b w:val="false"/>
          <w:b w:val="false"/>
          <w:sz w:val="28"/>
          <w:szCs w:val="28"/>
        </w:rPr>
      </w:pPr>
      <w:r>
        <w:rPr>
          <w:b w:val="false"/>
          <w:sz w:val="28"/>
          <w:szCs w:val="28"/>
        </w:rPr>
      </w:r>
    </w:p>
    <w:p>
      <w:pPr>
        <w:pStyle w:val="Style14"/>
        <w:rPr>
          <w:rFonts w:eastAsia="MS Mincho;ＭＳ 明朝"/>
        </w:rPr>
      </w:pPr>
      <w:r>
        <w:rPr>
          <w:rFonts w:eastAsia="Courier New"/>
          <w:b/>
          <w:sz w:val="28"/>
          <w:szCs w:val="28"/>
        </w:rPr>
        <w:t xml:space="preserve"> </w:t>
      </w:r>
      <w:r>
        <w:rPr>
          <w:b/>
          <w:sz w:val="28"/>
          <w:szCs w:val="28"/>
        </w:rPr>
        <w:t>Είπεν ο Κϋριος τοις μα</w:t>
      </w:r>
      <w:r>
        <w:rPr>
          <w:rFonts w:eastAsia="MS Mincho;ＭＳ 明朝"/>
        </w:rPr>
        <w:t>θηταίς αυτού:  «οίδατε ότι μετά δύο ημέρας το πάσχα γίνεται, και ο υιός του ανθρώπου παραδίδοται εις το σταυρωθήναι.» Τότε συνήχθησαν οι αρχιερείς και οι γραμματείς και οι πρεσβύτεροι του λαού, εις την αυλήν του αρχιερέως του λεγομένου Καϊάφα, και συνεβουλεύσαντο ίνα τον  Ιησούν δόλω κρατήσωσι και αποκτείνωσιν. Έλεγον δε:  «μή εν τη εορτή, ίνα μή θόρυβος γένηται εν τω λαώ.»</w:t>
      </w:r>
    </w:p>
    <w:p>
      <w:pPr>
        <w:pStyle w:val="Style14"/>
        <w:rPr/>
      </w:pPr>
      <w:r>
        <w:rPr>
          <w:rFonts w:eastAsia="Courier New"/>
        </w:rPr>
        <w:t xml:space="preserve">  </w:t>
      </w:r>
      <w:r>
        <w:rPr>
          <w:rFonts w:eastAsia="MS Mincho;ＭＳ 明朝"/>
        </w:rPr>
        <w:t>Του δε  Ιησού γενομένου εν Βηθανία, εν οικία Σίμωνος του λεπρού, προσήλθεν αυτώ γυνή αλάβαστρον μύρου έχουσα βαρυτίμου, και κατέχεεν επι την κεφαλήν αυτού ανακειμένου. Ιδόντες δε οι μαθηταί αυτού ηγανάκτησαν, λέγοντες:  «εις τί η απώλεια αύτη? Ηδύνατο γάρ τούτο το μύρον πραθήναι πολλού και δοθήναι τοις πτωχοίς.» Γνούς δε ο  Ιησούς είπεν αυτοίς:  «τί κόπους παρέχετε τη γυναικί? Έργον γάρ καλόν ειργάσατο εις εμέ. Τους πτωχούς γάρ πάντοτε έχετε μεθ' εαυτών, εμέ δε ου πάντοτε έχετε. Βαλούσα γάρ αύτη το μύρον τούτο επι του σώματός μου, προς το ενταφιάσαι με εποίησεν. Αμήν λέγω υμίν, όπου εάν κηρυχθή το ευαγγέλιον τούτο εν όλω τω κόσμω, λαληθήσεται και ο εποίησεν αύτη εις μνημόσυνον αυτής.» Τότε πορευθείς είς των δώδεκα, ο λεγόμενος  Ιούδας  Ισκαριώτης, προς τους αρχιερείς είπε:  «τί θέλετέ μοι δούναι, και εγώ υμίν παραδώσω αυτόν?» Οι δε έστησαν αυτώ τριάκοντα αργύρια. Και από τότε εζήτει ευκαιρίαν ίνα αυτόν παραδώ.</w:t>
      </w:r>
    </w:p>
    <w:p>
      <w:pPr>
        <w:pStyle w:val="Normal"/>
        <w:jc w:val="both"/>
        <w:rPr>
          <w:b w:val="false"/>
          <w:b w:val="false"/>
          <w:sz w:val="28"/>
          <w:szCs w:val="28"/>
        </w:rPr>
      </w:pPr>
      <w:r>
        <w:rPr>
          <w:rFonts w:eastAsia="Times New Roman"/>
        </w:rPr>
        <w:t xml:space="preserve"> </w:t>
      </w:r>
      <w:r>
        <w:rPr>
          <w:rFonts w:eastAsia="MS Mincho;ＭＳ 明朝"/>
        </w:rPr>
        <w:t xml:space="preserve">Τη δε πρώτη των αζύμων, προσήλθον οι μαθηταί τω  Ιησού λέγοντες αυτώ:  «πού θέλεις ετοιμάσωμέν σοι φαγείν το πάσχα?»  Ο δε είπεν:  «υπάγετε εις την πόλιν προς τον δείνα και είπατε αυτώ.  Ο διδάσκαλος λέγει, ο καιρός μου εγγύς εστι,  προς σέ ποιώ το πάσχα μετά των μαθητών μου.» Και εποίησαν οι μαθηταί ως συνέταξεν αυτοίς ο  Ιησούς, και ητοίμασαν το πάσχα.  Οψίας δε γενομένης, ανέκειτο μετά των δώδεκα. </w:t>
      </w:r>
    </w:p>
    <w:p>
      <w:pPr>
        <w:pStyle w:val="Style14"/>
        <w:rPr/>
      </w:pPr>
      <w:r>
        <w:rPr>
          <w:rFonts w:eastAsia="Courier New"/>
        </w:rPr>
        <w:t xml:space="preserve"> </w:t>
      </w:r>
      <w:r>
        <w:rPr>
          <w:rFonts w:eastAsia="MS Mincho;ＭＳ 明朝"/>
        </w:rPr>
        <w:t>Ειδώς ουν ο  Ιησούς ότι πάντα δέδωκεν αυτώ ο πατήρ εις τας χείρας, και ότι απο Θεού εξήλθε και προς τον Θεόν υπάγει, εγείρεται εκ του δείπνου και τίθησι τα ιμάτια, και λαβών λέντιον διέζωσεν εαυτόν. Είτα βάλλει ύδωρ εις τον νιπτήρα, και ήρξατο νίπτειν τους πόδας των μαθητών και εκμάσσειν τω λεντίω ώ ήν διεζωσμένος. Έρχεται ούν προς Σίμωνα Πέτρον, και λέγει αυτώ εκείνος:  «Κύριε, σύ μου νίπτεις τους πόδας?» Απεκρίθη  Ιησούς και είπεν αυτώ:  «ο εγώ ποιώ, σύ ουκ οίδας άρτι. Γνώση δε μετά ταύτα.» Λέγει αυτώ Πέτρος:  «ου μή νίψης τους πόδας μου εις τον αιώνα.» Απεκρίθη αυτώ ο  Ιησούς:  «εάν μή νίψω σε, ουκ έχεις μέρος μετ' εμού.» Λέγει αυτώ Σίμων Πέτρος:  «Κύριε, μή τους πόδας μου μόνον, αλλά και τας χείρας και την κεφαλήν.» Λέγει αυτώ ο  Ιησούς:  «ο λελουμένος ου χρείαν έχει η τους πόδας νίψασθαι, αλλ' έστι καθαρός όλος.  Και υμείς καθαροί εστέ, αλλ' ουχί πάντες.» Ήδει γάρ τον παραδιδόντα αυτόν,  δια τούτο είπεν,  ουχί πάντες καθαροί εστέ.</w:t>
      </w:r>
    </w:p>
    <w:p>
      <w:pPr>
        <w:pStyle w:val="Normal"/>
        <w:jc w:val="both"/>
        <w:rPr>
          <w:b w:val="false"/>
          <w:b w:val="false"/>
          <w:sz w:val="28"/>
          <w:szCs w:val="28"/>
        </w:rPr>
      </w:pPr>
      <w:r>
        <w:rPr>
          <w:rFonts w:eastAsia="Times New Roman"/>
        </w:rPr>
        <w:t xml:space="preserve">   </w:t>
      </w:r>
      <w:r>
        <w:rPr>
          <w:rFonts w:eastAsia="MS Mincho;ＭＳ 明朝"/>
        </w:rPr>
        <w:t xml:space="preserve">Ότε ούν ένιψε τους πόδας αυτών και έλαβε τα ιμάτια αυτού, αναπεσών πάλιν είπεν αυτοίς:  «γινώσκετε τί πεποίηκα υμίν? Υμείς φωνείτέ με, ο Διδάσκαλος και ο Κύριος, και καλώς λέγετε,  ειμί γάρ. Ει ούν εγώ ένιψα υμών τους πόδας, ο Κύριος και ο Διδάσκαλος, και υμείς οφείλετε αλλήλων νίπτειν τους πόδας. Υπόδειγμα γάρ δέδωκα υμίν, ίνα καθώς εγώ εποίησα υμίν, και υμείς ποιήτε.  Αμήν αμήν λέγω υμίν, ουκ έστι δούλος μείζων του κυρίου αυτού, ουδέ απόστολος μείζων του πέμψαντος αυτόν. Ει ταύτα οίδατε, μακάριοί εστέ εάν ποιήτε αυτά. </w:t>
      </w:r>
    </w:p>
    <w:p>
      <w:pPr>
        <w:pStyle w:val="Style14"/>
        <w:rPr>
          <w:rFonts w:eastAsia="MS Mincho;ＭＳ 明朝"/>
        </w:rPr>
      </w:pPr>
      <w:r>
        <w:rPr>
          <w:rFonts w:eastAsia="Courier New"/>
        </w:rPr>
        <w:t xml:space="preserve"> </w:t>
      </w:r>
      <w:r>
        <w:rPr>
          <w:rFonts w:eastAsia="MS Mincho;ＭＳ 明朝"/>
        </w:rPr>
        <w:t>Και εσθιόντων αυτών είπεν:  «αμήν λέγω υμίν, ότι είς εξ υμών παραδώσει με.» Και λυπούμενοι σφόδρα, ήρξαντο λέγειν αυτώ έκαστος αυτών:  «μήτι εγώ ειμι, Κύριε?» Ο δε αποκριθείς είπεν:  «ο εμβάψας μετ’ εμού εν τω τρυβλίω την χείρα, ούτός με παραδώσει. Ο μέν υιός του ανθρώπου υπάγει καθώς γέγραπται περι αυτού.  Ουαί δε τω ανθρώπω εκείνω δι’ ού ο υιός του ανθρώπου παραδίδοται.  Καλόν ήν αυτώ ει ουκ εγεννήθη ο άνθρωπος εκείνος.» Αποκριθείς δε  Ιούδας ο παραδιδούς αυτόν είπε:  «μήτι εγώ ειμι, ραββί?» Λέγει αυτώ: «σύ είπας.»   Εσθιόντων δε αυτών, λαβών ο  Ιησούς τον άρτον και ευχαριστήσας έκλασε και εδίδου τοις μαθηταίς και είπε:  «λάβετε, φάγετε,  τούτό εστί το Σώμά μου.»  Και λαβών το ποτήριον και ευχαριστήσας, έδωκεν αυτοίς λέγων:  «πίετε εξ αυτού πάντες,  τούτο γάρ εστί το Αίμά μου, το της καινής διαθήκης, το περι πολλών εκχυνόμενον εις άφεσιν αμαρτιών. λέγω δε υμίν, ότι ου μή πίω απ’ άρτι εκ τούτου του γεννήματος της αμπέλου, έως της ημέρας εκείνης, όταν αυτό πίνω μεθ’ υμών καινόν εν τη βασιλεία του πατρός μου.»</w:t>
      </w:r>
    </w:p>
    <w:p>
      <w:pPr>
        <w:pStyle w:val="Style14"/>
        <w:rPr/>
      </w:pPr>
      <w:r>
        <w:rPr>
          <w:rFonts w:eastAsia="Courier New"/>
        </w:rPr>
        <w:t xml:space="preserve">  </w:t>
      </w:r>
      <w:r>
        <w:rPr>
          <w:rFonts w:eastAsia="MS Mincho;ＭＳ 明朝"/>
        </w:rPr>
        <w:t>και υμνήσαντες εξήλθον εις το όρος των ελαιών. Τότε λέγει αυτοίς ο  Ιησούς:  «πάντες υμείς σκανδαλισθήσεσθε εν εμοί εν τη νυκτί ταύτη. Γέγραπται γάρ, πατάξω τον ποιμένα, και διασκορπισθήσονται τα πρόβατα της ποίμνης.  Μετά δε το εγερθήναί με, προάξω υμάς εις την Γαλιλαίαν.» Αποκριθείς δε ο Πέτρος είπεν αυτώ:  «ει πάντες σκανδαλισθήσονται εν σοί, εγώ δε ουδέποτε σκανδαλισθήσομαι.» Έφη αυτώ ο  Ιησούς:  «αμήν λέγω σοι, ότι εν ταύτη τη νυκτί, πρίν αλέκτορα φωνήσαι τρίς απαρνήση με.» Λέγει αυτώ ο Πέτρος:  «κάν δέη με σύν σοι αποθανείν, ου μή σε απαρνήσομαι.» Ομοίως δε και πάντες οι μαθηταί είπον.</w:t>
      </w:r>
    </w:p>
    <w:p>
      <w:pPr>
        <w:pStyle w:val="Normal"/>
        <w:jc w:val="both"/>
        <w:rPr>
          <w:rFonts w:eastAsia="MS Mincho;ＭＳ 明朝"/>
        </w:rPr>
      </w:pPr>
      <w:r>
        <w:rPr>
          <w:rFonts w:eastAsia="Times New Roman"/>
        </w:rPr>
        <w:t xml:space="preserve">  </w:t>
      </w:r>
      <w:r>
        <w:rPr>
          <w:rFonts w:eastAsia="MS Mincho;ＭＳ 明朝"/>
        </w:rPr>
        <w:t xml:space="preserve">Τότε έρχεται μετ’ αυτών ο  Ιησούς εις χωρίον λεγόμενον Γεθσημανή, και λέγει τοις μαθηταίς:  «καθίσατε αυτού έως ού απελθών, προσεύξωμαι εκεί.» Και παραλαβών τον Πέτρον και τους δύο υιούς Ζεβεδαίου, ήρξατο λυπείσθαι και αδημονείν. Τότε λέγει αυτοίς ο  Ιησούς:  «περίλυπός εστίν η ψυχή μου έως θανάτου.  Μείνατε ώδε και γρηγορείτε μετ’ εμού.» Και προελθών μικρόν, έπεσεν επι πρόσωπον αυτού προσευχόμενος και λέγων:  «Πάτερ μου, ει δυνατόν εστι, παρελθέτω απ’ εμού το ποτήριον τούτο.  Πλήν ουχ ως εγώ θέλω, αλλ’ ως σύ.» </w:t>
      </w:r>
    </w:p>
    <w:p>
      <w:pPr>
        <w:pStyle w:val="Normal"/>
        <w:jc w:val="both"/>
        <w:rPr>
          <w:rFonts w:eastAsia="MS Mincho;ＭＳ 明朝"/>
        </w:rPr>
      </w:pPr>
      <w:r>
        <w:rPr>
          <w:rFonts w:eastAsia="Times New Roman"/>
        </w:rPr>
        <w:t xml:space="preserve"> </w:t>
      </w:r>
      <w:r>
        <w:rPr>
          <w:rFonts w:eastAsia="MS Mincho;ＭＳ 明朝"/>
        </w:rPr>
        <w:t xml:space="preserve">Ωφθη δε αυτώ άγγελος απ’ ουρανού ενισχύων αυτόν. Και γενόμενος εν αγωνία, εκτενέστερον προσηύχετο. Εγένετο δε ο ιδρώς αυτού ωσεί θρόμβοι αίματος, καταβαίνοντες επι την γήν. </w:t>
      </w:r>
    </w:p>
    <w:p>
      <w:pPr>
        <w:pStyle w:val="Style14"/>
        <w:rPr>
          <w:rFonts w:eastAsia="MS Mincho;ＭＳ 明朝"/>
        </w:rPr>
      </w:pPr>
      <w:r>
        <w:rPr>
          <w:rFonts w:eastAsia="Courier New"/>
        </w:rPr>
        <w:t xml:space="preserve"> </w:t>
      </w:r>
      <w:r>
        <w:rPr>
          <w:rFonts w:eastAsia="MS Mincho;ＭＳ 明朝"/>
        </w:rPr>
        <w:t xml:space="preserve">Και έρχεται προς τους μαθητάς και ευρίσκει αυτούς καθεύδοντας, και λέγει τω Πέτρω:  «ούτως ουκ ισχύσατε μίαν ώραν γρηγορήσαι μετ’ εμού! Γρηγορείτε και προσεύχεσθε, ίνα μή εισέλθητε εις πειρασμόν.  Το μέν πνεύμα πρόθυμον, η δε σάρξ ασθενής.» Πάλιν εκ δευτέρου απελθών, προσηύξατο λέγων:  «Πάτερ μου, ει ου δύναται τούτο το ποτήριον παρελθείν απ’ εμού εάν μή αυτό πίω, γενηθήτω το θέλημά σου.» Και ελθών ευρίσκει αυτούς πάλιν καθεύδοντας’  ήσαν γάρ αυτών οι οφθαλμοί βεβαρημένοι. Και αφείς αυτούς, απελθών πάλιν προσηύξατο εκ τρίτου, τον αυτόν λόγον ειπών.  Τότε έρχεται προς τους μαθητάς αυτού και λέγει αυτοίς:  «καθεύδετε το λοιπόν και αναπαύεσθε! Ιδού ήγγικεν η ώρα και ο υιός του ανθρώπου παραδίδοται εις χείρας αμαρτωλών. Εγείρεσθε, άγωμεν,  ιδού ήγγικεν ο παραδιδούς με.» </w:t>
      </w:r>
    </w:p>
    <w:p>
      <w:pPr>
        <w:pStyle w:val="Style14"/>
        <w:rPr/>
      </w:pPr>
      <w:r>
        <w:rPr>
          <w:rFonts w:eastAsia="Courier New"/>
        </w:rPr>
        <w:t xml:space="preserve">  </w:t>
      </w:r>
      <w:r>
        <w:rPr>
          <w:rFonts w:eastAsia="MS Mincho;ＭＳ 明朝"/>
        </w:rPr>
        <w:t>Και έτι αυτού λαλούντος, ιδού  Ιούδας είς των δώδεκα ήλθε, και μετ’ αυτού όχλος πολύς μετά μαχαιρών και ξύλων απο των αρχιερέων και πρεσβυτέρων του λαού. Ο δε παραδιδούς αυτόν έδωκεν αυτοίς σημείον λέγων:  «όν άν φιλήσω, αυτός εστί.  Κρατήσατε αυτόν.» Και ευθέως προσελθών τω  Ιησού είπε:  «χαίρε, ραββί,» και κατεφίλησεν αυτόν. Ο δε  Ιησούς είπεν αυτώ:  «εταίρε, εφ’ ώ πάρει?» Τότε προσελθόντες επέβαλον τας χείρας επι τον  Ιησούν και εκράτησαν αυτόν. Και ιδού είς των μετά  Ιησού, εκτείνας την χείρα, απέσπασε την μάχαιραν αυτού, και πατάξας τον δούλον του αρχιερέως αφείλεν αυτού το ωτίον. Τότε λέγει αυτώ ο  Ιησούς:  «απόστρεψόν σου την μάχαιραν εις τον τόπον αυτής.  Πάντες γάρ οι λαβόντες μάχαιραν, εν μαχαίρα αποθανούνται. Ή δοκείς ότι ου δύναμαι άρτι παρακαλέσαι τον πατέρα μου, και παραστήσει μοι πλείους η δώδεκα λεγεώνας αγγέλων? Πώς ούν πληρωθώσιν αι γραφαί, ότι ούτω δεί γενέσθαι?»  Εν εκείνη τη ώρα είπεν ο  Ιησούς τοις όχλοις:  «ως επι ληστήν εξήλθετε μετά μαχαιρών και ξύλων συλλαβείν με.  Καθ’ ημέραν προς υμάς εκαθεζόμην διδάσκων εν τω ιερώ, και ουκ εκρατήσατέ με. Τούτο δε όλον γέγονεν ίνα πληρωθώσιν αι γραφαί των προφητών.» Τότε οι μαθηταί πάντες, αφέντες αυτόν, έφυγον.</w:t>
      </w:r>
    </w:p>
    <w:p>
      <w:pPr>
        <w:pStyle w:val="Style14"/>
        <w:rPr/>
      </w:pPr>
      <w:r>
        <w:rPr>
          <w:rFonts w:eastAsia="Courier New"/>
        </w:rPr>
        <w:t xml:space="preserve">  </w:t>
      </w:r>
      <w:r>
        <w:rPr>
          <w:rFonts w:eastAsia="MS Mincho;ＭＳ 明朝"/>
        </w:rPr>
        <w:t>Οι δε κρατήσαντες τον  Ιησούν, απήγαγον προς Καϊάφαν τον αρχιερέα, όπου οι γραμματείς και οι πρεσβύτεροι συνήχθησαν. ο δε Πέτρος ηκολούθει αυτώ απο μακρόθεν έως της αυλής του αρχιερέως, και εισελθών έσω, εκάθητο μετά των υπηρετών ιδείν το τέλος. Οι δε αρχιερείς και Οι πρεσβύτεροι και το συνέδριον όλον εζήτουν ψευδομαρτυρίαν κατά του  Ιησού, όπως θανατώσωσιν αυτόν, και ουχ εύρον.  Και πολλών ψευδομαρτύρων προσελθόντων, ουχ εύρον. ύστερον δε προσελθόντες δύο ψευδομάρτυρες είπον:  «ούτος έφη, δύναμαι καταλύσαι τον ναόν του Θεού και δια τριών ημερών οικοδομήσαι αυτόν.» Και αναστάς ο αρχιερεύς είπεν αυτώ:  «ουδέν αποκρίνη? Τί ούτοί σου καταμαρτυρούσιν?» Ο δε  Ιησούς εσιώπα. Και αποκριθείς ο αρχιερεύς είπεν αυτώ:  «εξορκίζω σε κατά του Θεού του ζώντος, ίνα ημίν είπης, ει σύ εί ο Χριστός, ο υιός του Θεού.» Λέγει αυτώ ο  Ιησούς:  «σύ είπας.  Πλήν λέγω υμίν, απ’ άρτι όψεσθε τον υιόν του ανθρώπου καθήμενον εκ δεξιών της δυνάμεως και ερχόμενον επι των νεφελών του ουρανού.» Τότε ο αρχιερεύς διέρρηξε τα ιμάτια αυτού λέγων: «ότι εβλασφήμησε.  Τί έτι χρείαν έχομεν μαρτύρων? Ίδε νύν ηκούσατε την βλασφημίαν αυτού. Τί υμίν δοκεί?» Οι δε αποκριθέντες είπον:  «ένοχος θανάτου εστί.» Τότε ενέπτυσαν εις το πρόσωπον αυτού και εκολάφισαν αυτόν, οι δε ερράπισαν λέγοντες:  «προφήτευσον ημίν Χριστέ, τίς εστιν ο παίσας σε?»  Ο δε Πέτρος έξω εκάθητο εν τη αυλή,  και προσήλθεν αυτώ μία παιδίσκη λέγουσα:  «και σύ ήσθα μετά  Ιησού του Γαλιλαίου.» Ο δε ηρνήσατο έμπροσθεν αυτών πάντων λέγων:  «ουκ οίδα τί λέγεις.» Εξελθόντα δε αυτόν εις τον πυλώνα, είδεν αυτόν άλλη και λέγει αυτοίς εκεί: «και ούτος ήν μετά  Ιησού του Ναζωραίου.» Και πάλιν ηρνήσατο μεθ’ όρκου, ότι ουκ οίδα τον άνθρωπον. Μετά μικρόν δε προσελθόντες οι εστώτες είπον τω Πέτρω:  «αληθώς και σύ εξ αυτών εί,  και γάρ η λαλιά σου δήλόν σε ποιεί.» Τότε ήρξατο καταναθεματίζειν και ομνύειν, ότι ουκ οίδα τον άνθρωπον,  και ευθέως αλέκτωρ εφώνησε. Και εμνήσθη ο Πέτρος του ρήματος  Ιησού ειρηκότος αυτώ, ότι πρίν αλέκτορα φωνήσαι τρίς απαρνήση με,  και εξελθών έξω έκλαυσε πικρώς.</w:t>
      </w:r>
    </w:p>
    <w:p>
      <w:pPr>
        <w:pStyle w:val="Style14"/>
        <w:rPr/>
      </w:pPr>
      <w:r>
        <w:rPr>
          <w:rFonts w:eastAsia="Courier New"/>
        </w:rPr>
        <w:t xml:space="preserve">  </w:t>
      </w:r>
      <w:r>
        <w:rPr>
          <w:rFonts w:eastAsia="MS Mincho;ＭＳ 明朝"/>
        </w:rPr>
        <w:t>ΠρωϊΑΣ δε γενομένης, συμβούλιον έλαβον πάντες οι αρχιερείς και οι πρεσβύτεροι του λαού κατά του  Ιησού, ώστε θανατώσαι αυτόν,  και δήσαντες αυτόν, απήγαγον και παρέδωκαν αυτόν Ποντίω Πιλάτω τω ηγεμόνι.</w:t>
      </w:r>
    </w:p>
    <w:p>
      <w:pPr>
        <w:pStyle w:val="Normal"/>
        <w:jc w:val="both"/>
        <w:rPr>
          <w:rFonts w:eastAsia="MS Mincho;ＭＳ 明朝"/>
        </w:rPr>
      </w:pPr>
      <w:r>
        <w:rPr>
          <w:rFonts w:eastAsia="Times New Roman"/>
        </w:rPr>
        <w:t xml:space="preserve"> </w:t>
      </w:r>
      <w:r>
        <w:rPr>
          <w:rFonts w:eastAsia="MS Mincho;ＭＳ 明朝"/>
        </w:rPr>
        <w:t>Τότε ιδών  Ιούδας ο παραδιδούς αυτόν ότι κατεκρίθη, μεταμεληθείς, απέστρεψε τα τριάκοντα αργύρια τοις αρχιερεύσι και τοις πρεσβυτέροις λέγων:  «ήμαρτον παραδούς αίμα αθώον.» Οι δε είπον:  «τί προς ημάς? Σύ όψει.» Και ρίψας τα αργύρια εν τω ναώ ανεχώρησε, και απελθών απήγξατο.</w:t>
      </w:r>
    </w:p>
    <w:p>
      <w:pPr>
        <w:pStyle w:val="Normal"/>
        <w:jc w:val="both"/>
        <w:rPr>
          <w:rFonts w:eastAsia="MS Mincho;ＭＳ 明朝"/>
          <w:b w:val="false"/>
          <w:b w:val="false"/>
          <w:sz w:val="28"/>
          <w:szCs w:val="28"/>
        </w:rPr>
      </w:pPr>
      <w:r>
        <w:rPr>
          <w:rFonts w:eastAsia="MS Mincho;ＭＳ 明朝"/>
          <w:b w:val="false"/>
          <w:sz w:val="28"/>
          <w:szCs w:val="28"/>
        </w:rPr>
      </w:r>
    </w:p>
    <w:p>
      <w:pPr>
        <w:pStyle w:val="Normal"/>
        <w:jc w:val="both"/>
        <w:rPr>
          <w:b w:val="false"/>
          <w:b w:val="false"/>
          <w:sz w:val="28"/>
          <w:szCs w:val="28"/>
        </w:rPr>
      </w:pPr>
      <w:r>
        <w:rPr>
          <w:rFonts w:eastAsia="Times New Roman"/>
          <w:b w:val="false"/>
          <w:sz w:val="28"/>
          <w:szCs w:val="28"/>
        </w:rPr>
        <w:t xml:space="preserve"> </w:t>
      </w:r>
      <w:r>
        <w:rPr>
          <w:b w:val="false"/>
          <w:sz w:val="28"/>
          <w:szCs w:val="28"/>
        </w:rPr>
        <w:t xml:space="preserve">Απόδοση. </w:t>
      </w:r>
    </w:p>
    <w:p>
      <w:pPr>
        <w:pStyle w:val="Normal"/>
        <w:jc w:val="both"/>
        <w:rPr>
          <w:b w:val="false"/>
          <w:b w:val="false"/>
          <w:sz w:val="28"/>
          <w:szCs w:val="28"/>
        </w:rPr>
      </w:pPr>
      <w:r>
        <w:rPr>
          <w:b w:val="false"/>
          <w:sz w:val="28"/>
          <w:szCs w:val="28"/>
        </w:rPr>
      </w:r>
    </w:p>
    <w:p>
      <w:pPr>
        <w:pStyle w:val="Normal"/>
        <w:widowControl w:val="false"/>
        <w:tabs>
          <w:tab w:val="clear" w:pos="720"/>
          <w:tab w:val="left" w:pos="0" w:leader="none"/>
        </w:tabs>
        <w:autoSpaceDE w:val="false"/>
        <w:ind w:hanging="646"/>
        <w:jc w:val="both"/>
        <w:rPr/>
      </w:pPr>
      <w:r>
        <w:rPr>
          <w:sz w:val="24"/>
          <w:szCs w:val="28"/>
        </w:rPr>
        <w:tab/>
        <w:t xml:space="preserve">   Ο Ιησούς είπε στους μαθητές Του αυτά τα λόγια: «Ξέρετε ότι, σε δύο μέρες είναι η γιορτή του Πάσχα, και ο Υιός του Ανθρώπου θα παραδοθεί για να σταυρωθεί».</w:t>
      </w:r>
    </w:p>
    <w:p>
      <w:pPr>
        <w:pStyle w:val="Normal"/>
        <w:widowControl w:val="false"/>
        <w:tabs>
          <w:tab w:val="clear" w:pos="720"/>
          <w:tab w:val="left" w:pos="226" w:leader="none"/>
        </w:tabs>
        <w:autoSpaceDE w:val="false"/>
        <w:ind w:firstLine="226"/>
        <w:jc w:val="both"/>
        <w:rPr>
          <w:sz w:val="24"/>
          <w:szCs w:val="28"/>
        </w:rPr>
      </w:pPr>
      <w:r>
        <w:rPr>
          <w:sz w:val="24"/>
          <w:szCs w:val="28"/>
        </w:rPr>
        <w:t>Συγκεντρώθηκαν τότε οι  αρχιερείς και οι γραμματείς και οι  πρεσβύτεροι του  συνεδρίου στο παλάτι του αρχιερέα, που τον έλεγαν Καϊάφα, κι αποφάσισαν να συλλάβουν με δόλο τον Ιησού και να τον θανατώσουν. «Όχι όμως πάνω στη γιορτή», έλεγαν, «για να μην ξεσηκωθεί ο λαός».</w:t>
      </w:r>
    </w:p>
    <w:p>
      <w:pPr>
        <w:pStyle w:val="Normal"/>
        <w:widowControl w:val="false"/>
        <w:tabs>
          <w:tab w:val="clear" w:pos="720"/>
          <w:tab w:val="left" w:pos="226" w:leader="none"/>
        </w:tabs>
        <w:autoSpaceDE w:val="false"/>
        <w:ind w:firstLine="226"/>
        <w:jc w:val="both"/>
        <w:rPr>
          <w:sz w:val="24"/>
          <w:szCs w:val="28"/>
        </w:rPr>
      </w:pPr>
      <w:r>
        <w:rPr>
          <w:sz w:val="24"/>
          <w:szCs w:val="28"/>
        </w:rPr>
      </w:r>
    </w:p>
    <w:p>
      <w:pPr>
        <w:pStyle w:val="Normal"/>
        <w:widowControl w:val="false"/>
        <w:tabs>
          <w:tab w:val="clear" w:pos="720"/>
          <w:tab w:val="left" w:pos="277" w:leader="none"/>
        </w:tabs>
        <w:autoSpaceDE w:val="false"/>
        <w:ind w:firstLine="277"/>
        <w:jc w:val="both"/>
        <w:rPr>
          <w:sz w:val="24"/>
          <w:szCs w:val="28"/>
        </w:rPr>
      </w:pPr>
      <w:r>
        <w:rPr>
          <w:sz w:val="24"/>
          <w:szCs w:val="28"/>
        </w:rPr>
        <w:t>Στο μεταξύ ο Ιησούς πήγε στη Βηθανία στο σπίτι του Σίμωνα του λεπρού. Εκεί τον πλησίασε μια γυναίκα που κρατούσε ένα αλαβάστρινο δοχείο με πάρα πολύ ακριβό μύρο κι έχυσε το μύρο στο κεφάλι του καθώς ο Ιησούς έτρωγε. βλέποντάς το αυτό οι μαθητές, αγανάκτησαν κι έλεγαν: «Προς τι αυτή η σπατάλη; Θα μπορούσε αυτό το μύρο να πουληθεί ακριβά και το αντίτιμο να δοθεί στους φτωχούς». Ο Ιησούς όμως κατάλαβε και τους είπε: «Γιατί δημιουργείτε προβλήματα στη γυναίκα; Έκανε μια καλή πράξη για μένα. Όσο για τους φτωχούς, αυτούς πάντοτε θα τους έχετε μαζί σας, εμένα όμως δε θα μ’ έχετε πάντοτε. Το μύρο που έριξε στο σώμα μου αυτή η γυναίκα ήταν προετοιμασία για την ταφή μου. Σας βεβαιώνω όμως πως σ’ όλον τον κόσμο, όπου κι αν κηρυχτεί το ευαγγέλιο, θα γίνεται λόγος και για την πράξη της, και έτσι θα τη θυμούνται».</w:t>
      </w:r>
    </w:p>
    <w:p>
      <w:pPr>
        <w:pStyle w:val="Normal"/>
        <w:widowControl w:val="false"/>
        <w:tabs>
          <w:tab w:val="clear" w:pos="720"/>
          <w:tab w:val="left" w:pos="277" w:leader="none"/>
        </w:tabs>
        <w:autoSpaceDE w:val="false"/>
        <w:ind w:firstLine="277"/>
        <w:jc w:val="both"/>
        <w:rPr>
          <w:sz w:val="24"/>
          <w:szCs w:val="28"/>
        </w:rPr>
      </w:pPr>
      <w:r>
        <w:rPr>
          <w:sz w:val="24"/>
          <w:szCs w:val="28"/>
        </w:rPr>
      </w:r>
    </w:p>
    <w:p>
      <w:pPr>
        <w:pStyle w:val="Normal"/>
        <w:widowControl w:val="false"/>
        <w:tabs>
          <w:tab w:val="clear" w:pos="720"/>
          <w:tab w:val="left" w:pos="226" w:leader="none"/>
        </w:tabs>
        <w:autoSpaceDE w:val="false"/>
        <w:ind w:firstLine="226"/>
        <w:jc w:val="both"/>
        <w:rPr/>
      </w:pPr>
      <w:r>
        <w:rPr>
          <w:sz w:val="24"/>
          <w:szCs w:val="28"/>
        </w:rPr>
        <w:t>Τότε ο Ιούδας ο Ισκαριώτης, ένας από τους δώδεκα μαθητές, ση</w:t>
        <w:softHyphen/>
        <w:t>κώθηκε και πήγε στους  αρχιερείς και τους είπε: «Τι θα μου δώσετε; κι εγώ θα σας τον παραδώσω». Κι αυτοί του μέτρησαν τριάντα αργύρια.</w:t>
      </w:r>
      <w:r>
        <w:rPr>
          <w:sz w:val="24"/>
          <w:szCs w:val="28"/>
          <w:vertAlign w:val="superscript"/>
        </w:rPr>
        <w:t xml:space="preserve"> </w:t>
      </w:r>
      <w:r>
        <w:rPr>
          <w:sz w:val="24"/>
          <w:szCs w:val="28"/>
        </w:rPr>
        <w:t>Από τότε ζητούσε να βρει κατάλληλη ευκαιρία για να τον παραδώσει.</w:t>
      </w:r>
    </w:p>
    <w:p>
      <w:pPr>
        <w:pStyle w:val="Normal"/>
        <w:widowControl w:val="false"/>
        <w:tabs>
          <w:tab w:val="clear" w:pos="720"/>
          <w:tab w:val="left" w:pos="238" w:leader="none"/>
        </w:tabs>
        <w:autoSpaceDE w:val="false"/>
        <w:ind w:firstLine="238"/>
        <w:jc w:val="both"/>
        <w:rPr>
          <w:sz w:val="24"/>
          <w:szCs w:val="28"/>
        </w:rPr>
      </w:pPr>
      <w:r>
        <w:rPr>
          <w:sz w:val="24"/>
          <w:szCs w:val="28"/>
        </w:rPr>
        <w:t>Την πρώτη μέρα της γιορτής των Αζύμων πήγαν στον Ιησού οι μαθητές και του είπαν: «Πού θέλεις να σου ετοιμάσουμε να φας το πασχαλινό δείπνο:» Κι αυτός τους είπε: «Να πάτε στην πόλη, στον τάδε, και να του πείτε: ο Διδάσκαλος λέει: Κοντεύει η ώρα μου· θα γιορτάσω στο σπίτι σου το Πάσχα μαζί με τους μαθητές μου». Οι μαθητές έκαναν όπως τους πρόσταξε ο Ιησούς κι ετοίμασαν το πασχαλινό τραπέζι. Όταν βράδιασε, κάθισε στο τραπέζι με τους δώδεκα.</w:t>
      </w:r>
    </w:p>
    <w:p>
      <w:pPr>
        <w:pStyle w:val="Normal"/>
        <w:widowControl w:val="false"/>
        <w:tabs>
          <w:tab w:val="clear" w:pos="720"/>
          <w:tab w:val="left" w:pos="238" w:leader="none"/>
        </w:tabs>
        <w:autoSpaceDE w:val="false"/>
        <w:ind w:firstLine="238"/>
        <w:jc w:val="both"/>
        <w:rPr>
          <w:sz w:val="24"/>
          <w:szCs w:val="28"/>
        </w:rPr>
      </w:pPr>
      <w:r>
        <w:rPr>
          <w:sz w:val="24"/>
          <w:szCs w:val="28"/>
        </w:rPr>
      </w:r>
    </w:p>
    <w:p>
      <w:pPr>
        <w:pStyle w:val="Normal"/>
        <w:widowControl w:val="false"/>
        <w:tabs>
          <w:tab w:val="clear" w:pos="720"/>
          <w:tab w:val="left" w:pos="477" w:leader="none"/>
          <w:tab w:val="left" w:pos="1065" w:leader="none"/>
        </w:tabs>
        <w:autoSpaceDE w:val="false"/>
        <w:jc w:val="both"/>
        <w:rPr/>
      </w:pPr>
      <w:r>
        <w:rPr>
          <w:rFonts w:eastAsia="Times New Roman"/>
          <w:sz w:val="24"/>
        </w:rPr>
        <w:t xml:space="preserve"> </w:t>
      </w:r>
      <w:r>
        <w:rPr>
          <w:sz w:val="24"/>
        </w:rPr>
        <w:t>Ο Ιησούς ήξερε ότι ο Πατέρας του είχε δώσει απεριόριστη εξουσία, κι ότι από τον Πατέρα ήρθε και στον Πατέρα επιστρέφει. Σηκώνεται, λοιπόν, από το τραπέζι που δειπνούσαν, βγάζει το ιμάτιό του, παίρνει μια πετσέτα και τη ζώνεται· έπειτα βάζει νερό στη λεκάνη κι αρχίζει να πλένει τα πόδια των μαθητών και να τα σκουπίζει με την πετσέτα που είχε ζωστεί. Φτάνει λοιπόν και στο Σίμωνα Πέτρο· αυτός του λεει: «Εσύ, Κύριε, θα μου πλύνεις τα πόδια;» «Αυτό που κάνω εγώ», του αποκρίθηκε ο Ιησούς, εσύ δεν το καταλαβαίνεις τώρα· θα το καταλάβεις αργότερα». Του λεει ο Πέτρος: «Ποτέ δε θ’ αφήσω να πλύνεις εσύ τα δικά μου τα πόδια». «Αν δεν σε πλύνω», του αποκρίθηκε ο Ιησούς, «δεν έχεις θέση κοντά μου». Του λεει τότε ο Σίμων Πέτρος: «Αν είναι έτσι, Κύριε, όχι μόνο τα πόδια να μου πλύνεις αλλά και τα χέρια και το κεφάλι». Του λεει ο Ιησούς: «Αυτός που έχει κάνει λουτρό είναι ολόκληρος καθαρός και δεν έχει ανάγκη να πλύνει παρά μόνο τα πόδια του. Εσείς είστε καθαροί, όχι όμως όλοι». Ο Ιησούς ήξερε αυτόν που θα τον παραδώσει· γι’ αυτό είπε «δεν είστε όλοι καθαροί».</w:t>
      </w:r>
    </w:p>
    <w:p>
      <w:pPr>
        <w:pStyle w:val="Normal"/>
        <w:widowControl w:val="false"/>
        <w:tabs>
          <w:tab w:val="clear" w:pos="720"/>
          <w:tab w:val="left" w:pos="477" w:leader="none"/>
          <w:tab w:val="left" w:pos="1065" w:leader="none"/>
        </w:tabs>
        <w:autoSpaceDE w:val="false"/>
        <w:jc w:val="both"/>
        <w:rPr>
          <w:sz w:val="24"/>
        </w:rPr>
      </w:pPr>
      <w:r>
        <w:rPr>
          <w:sz w:val="24"/>
        </w:rPr>
      </w:r>
    </w:p>
    <w:p>
      <w:pPr>
        <w:pStyle w:val="Normal"/>
        <w:widowControl w:val="false"/>
        <w:tabs>
          <w:tab w:val="clear" w:pos="720"/>
          <w:tab w:val="left" w:pos="238" w:leader="none"/>
        </w:tabs>
        <w:autoSpaceDE w:val="false"/>
        <w:ind w:firstLine="238"/>
        <w:jc w:val="both"/>
        <w:rPr>
          <w:sz w:val="24"/>
        </w:rPr>
      </w:pPr>
      <w:r>
        <w:rPr>
          <w:sz w:val="24"/>
        </w:rPr>
        <w:t>Όταν τους έπλυνε τα πόδια, φόρεσε το ιμάτιό του, πήρε πάλι τη θέση του στο τραπέζι και τους είπε: “Καταλαβαίνετε τι έκανα σ’ εσάς; Εσεις με φωνάζετε · Διδάσκαλε” και Κύριε”, και σωστά το λέτε, γιατί είμαι. Αν, λοιπόν, εγώ ο Κύριος κι ο Διδάσκαλος σας έπλυνα τα πόδια, έχετε κι εσείς την υποχρέωση να πλένετε ο ένας τα πόδια του άλλου. Σας έδωσα το παράδειγμα, για να κάνετε κι εσείς όπως έκανα εγώ. Σας βεβαιώνω πως δεν υπάρχει δούλος ανώτερος από τον Κύριό του, ούτε απεσταλμένος ανώτερος από κείνον που τον έστειλε. Εάν τα μάθατε αυτά, θα είστε μακάριοι αν τα εφαρμόζετε.</w:t>
      </w:r>
    </w:p>
    <w:p>
      <w:pPr>
        <w:pStyle w:val="Normal"/>
        <w:widowControl w:val="false"/>
        <w:tabs>
          <w:tab w:val="clear" w:pos="720"/>
          <w:tab w:val="left" w:pos="238" w:leader="none"/>
        </w:tabs>
        <w:autoSpaceDE w:val="false"/>
        <w:ind w:firstLine="238"/>
        <w:jc w:val="both"/>
        <w:rPr>
          <w:sz w:val="24"/>
        </w:rPr>
      </w:pPr>
      <w:r>
        <w:rPr>
          <w:sz w:val="24"/>
        </w:rPr>
      </w:r>
    </w:p>
    <w:p>
      <w:pPr>
        <w:pStyle w:val="Normal"/>
        <w:widowControl w:val="false"/>
        <w:tabs>
          <w:tab w:val="clear" w:pos="720"/>
          <w:tab w:val="left" w:pos="238" w:leader="none"/>
        </w:tabs>
        <w:autoSpaceDE w:val="false"/>
        <w:ind w:firstLine="238"/>
        <w:jc w:val="both"/>
        <w:rPr/>
      </w:pPr>
      <w:r>
        <w:rPr>
          <w:rFonts w:eastAsia="Times New Roman"/>
          <w:sz w:val="24"/>
          <w:szCs w:val="28"/>
        </w:rPr>
        <w:t xml:space="preserve"> </w:t>
      </w:r>
      <w:r>
        <w:rPr>
          <w:sz w:val="24"/>
          <w:szCs w:val="28"/>
        </w:rPr>
        <w:t>Κι εκεί που έτρωγαν είπε: «Αλήθεια σας λέω, ένας από σας θα με προδώσει». Αυτοί λυπήθηκαν κατάκαρδα κι άρχισαν ένας, ένας να ρωτούν: «Μήπως εγώ. Κύριε;» Κι αυτός τους έδωσε ετούτη την απάντηση: «Όποιος βούτηξε μαζί μου το χέρι στην πιατέλα, αυτός θα με παραδώσει. Ο Υιός του Ανθρώπου θα πεθάνει, όπως έχουν πει γι’ αυτόν οι  Γραφές. Αλίμονο όμως στον άνθρωπο εκείνον που θα προδώσει τον Υιό του Ανθρώπου. Θα ’ταν καλύτερα γι’ αυτόν να μην είχε γεννηθεί». Ρώτησε κι ο Ιούδας, που τον πρόδωσε: «Μήπως είμαι εγώ, Διδάσκαλε;» Και του είπε: «Και βέβαια, όπως το ’πες».</w:t>
      </w:r>
    </w:p>
    <w:p>
      <w:pPr>
        <w:pStyle w:val="Normal"/>
        <w:widowControl w:val="false"/>
        <w:tabs>
          <w:tab w:val="clear" w:pos="720"/>
          <w:tab w:val="left" w:pos="204" w:leader="none"/>
        </w:tabs>
        <w:autoSpaceDE w:val="false"/>
        <w:ind w:firstLine="204"/>
        <w:jc w:val="both"/>
        <w:rPr>
          <w:sz w:val="24"/>
          <w:szCs w:val="28"/>
        </w:rPr>
      </w:pPr>
      <w:r>
        <w:rPr>
          <w:sz w:val="24"/>
          <w:szCs w:val="28"/>
        </w:rPr>
        <w:t>Κι ενώ έτρωγαν, πήρε ο Ιησούς το ψωμί και αφού είπε ευχαριστήρια προσευχή, το έκοψε κομμάτια και το έδωσε στους μαθητές του λέγοντας: «Λάβετε και φάγετε· αυτό είναι το σώμα μου». Ύστερα πήρε το ποτήρι και, αφού είπε ευχαριστήρια προσευχή, τους το έδωσε λέγοντας: «Πιείτε από αυτό όλοι, γιατί αυτό είναι το αίμα μου, που επισφραγίζει τη νέα διαθήκη και χύνεται για χάρη όλων, για να τους συγχωρηθούν οι αμαρτίες. Σας βεβαιώνω πως δεν θα ξαναπιώ από τούτο τον καρπό του αμπελιού ως την ημέρα που θα το πίνω καινούριο μαζί σας στη βασιλεία του Πατέρα μου». Αφού έψαλαν τους καθιερωμένους ψαλμούς, βγήκαν για να πάνε στο όρος των Ελαίων.</w:t>
      </w:r>
    </w:p>
    <w:p>
      <w:pPr>
        <w:pStyle w:val="Normal"/>
        <w:widowControl w:val="false"/>
        <w:tabs>
          <w:tab w:val="clear" w:pos="720"/>
          <w:tab w:val="left" w:pos="204" w:leader="none"/>
        </w:tabs>
        <w:autoSpaceDE w:val="false"/>
        <w:ind w:firstLine="204"/>
        <w:jc w:val="both"/>
        <w:rPr>
          <w:sz w:val="24"/>
          <w:szCs w:val="28"/>
        </w:rPr>
      </w:pPr>
      <w:r>
        <w:rPr>
          <w:sz w:val="24"/>
          <w:szCs w:val="28"/>
        </w:rPr>
      </w:r>
    </w:p>
    <w:p>
      <w:pPr>
        <w:pStyle w:val="Normal"/>
        <w:widowControl w:val="false"/>
        <w:tabs>
          <w:tab w:val="clear" w:pos="720"/>
          <w:tab w:val="left" w:pos="204" w:leader="none"/>
        </w:tabs>
        <w:autoSpaceDE w:val="false"/>
        <w:ind w:firstLine="204"/>
        <w:jc w:val="both"/>
        <w:rPr>
          <w:sz w:val="24"/>
          <w:szCs w:val="28"/>
        </w:rPr>
      </w:pPr>
      <w:r>
        <w:rPr>
          <w:sz w:val="24"/>
          <w:szCs w:val="28"/>
        </w:rPr>
        <w:t>Τους λεει τότε ο Ιησούς: «Αυτή τη νύχτα όλοι σας θα χάσετε την εμπιστοσύνη σας σ’ εμένα, όπως άλλωστε το λεει η Γραφή:</w:t>
      </w:r>
    </w:p>
    <w:p>
      <w:pPr>
        <w:pStyle w:val="Normal"/>
        <w:widowControl w:val="false"/>
        <w:tabs>
          <w:tab w:val="clear" w:pos="720"/>
          <w:tab w:val="left" w:pos="204" w:leader="none"/>
        </w:tabs>
        <w:autoSpaceDE w:val="false"/>
        <w:ind w:firstLine="204"/>
        <w:jc w:val="both"/>
        <w:rPr/>
      </w:pPr>
      <w:r>
        <w:rPr>
          <w:rFonts w:eastAsia="Times New Roman"/>
          <w:sz w:val="24"/>
          <w:szCs w:val="28"/>
        </w:rPr>
        <w:t xml:space="preserve"> </w:t>
      </w:r>
      <w:r>
        <w:rPr>
          <w:i/>
          <w:sz w:val="24"/>
          <w:szCs w:val="28"/>
        </w:rPr>
        <w:t>Θα σκοτώσω το βοσκό,</w:t>
      </w:r>
    </w:p>
    <w:p>
      <w:pPr>
        <w:pStyle w:val="Normal"/>
        <w:widowControl w:val="false"/>
        <w:tabs>
          <w:tab w:val="clear" w:pos="720"/>
          <w:tab w:val="left" w:pos="566" w:leader="none"/>
        </w:tabs>
        <w:autoSpaceDE w:val="false"/>
        <w:ind w:left="566" w:hanging="0"/>
        <w:jc w:val="both"/>
        <w:rPr>
          <w:i/>
          <w:i/>
          <w:sz w:val="24"/>
          <w:szCs w:val="28"/>
        </w:rPr>
      </w:pPr>
      <w:r>
        <w:rPr>
          <w:i/>
          <w:sz w:val="24"/>
          <w:szCs w:val="28"/>
        </w:rPr>
        <w:t>και θα σκορπιστούν τα πρόβατα του κοπαδιού.</w:t>
      </w:r>
    </w:p>
    <w:p>
      <w:pPr>
        <w:pStyle w:val="Normal"/>
        <w:widowControl w:val="false"/>
        <w:tabs>
          <w:tab w:val="clear" w:pos="720"/>
          <w:tab w:val="left" w:pos="204" w:leader="none"/>
        </w:tabs>
        <w:autoSpaceDE w:val="false"/>
        <w:jc w:val="both"/>
        <w:rPr>
          <w:sz w:val="24"/>
          <w:szCs w:val="28"/>
        </w:rPr>
      </w:pPr>
      <w:r>
        <w:rPr>
          <w:sz w:val="24"/>
          <w:szCs w:val="28"/>
        </w:rPr>
        <w:t>Μετά την ανάστασή μου όμως θα σας περιμένω στη Γαλιλαία, όπου θα πάω πριν από σας». Του αποκρίθηκε ο Πέτρος: «Κι αν όλοι χάσουν την εμπιστοσύνη τους σ’ εσένα, εγώ ποτέ δε θα τη χάσω». Του είπε ο Ιησούς: «Σε βεβαιώνω πως αυτή τη νύχτα, προτού λαλήσει ο πετεινός, θα με απαρνηθείς τρεις φορές». Ο Πέτρος όμως του λεει: «Δε θα σε απαρνηθώ, έστω και αν χρειαστεί να πεθάνω μαζί σου». Το ίδιο είπαν κι όλοι οι άλλοι μαθητές.</w:t>
      </w:r>
    </w:p>
    <w:p>
      <w:pPr>
        <w:pStyle w:val="Normal"/>
        <w:widowControl w:val="false"/>
        <w:tabs>
          <w:tab w:val="clear" w:pos="720"/>
          <w:tab w:val="left" w:pos="204" w:leader="none"/>
        </w:tabs>
        <w:autoSpaceDE w:val="false"/>
        <w:jc w:val="both"/>
        <w:rPr>
          <w:sz w:val="24"/>
          <w:szCs w:val="28"/>
        </w:rPr>
      </w:pPr>
      <w:r>
        <w:rPr>
          <w:sz w:val="24"/>
          <w:szCs w:val="28"/>
        </w:rPr>
      </w:r>
    </w:p>
    <w:p>
      <w:pPr>
        <w:pStyle w:val="Normal"/>
        <w:widowControl w:val="false"/>
        <w:tabs>
          <w:tab w:val="clear" w:pos="720"/>
          <w:tab w:val="left" w:pos="204" w:leader="none"/>
        </w:tabs>
        <w:autoSpaceDE w:val="false"/>
        <w:ind w:firstLine="204"/>
        <w:jc w:val="both"/>
        <w:rPr/>
      </w:pPr>
      <w:r>
        <w:rPr>
          <w:rFonts w:eastAsia="Times New Roman"/>
          <w:sz w:val="24"/>
          <w:szCs w:val="28"/>
        </w:rPr>
        <w:t xml:space="preserve"> </w:t>
      </w:r>
      <w:r>
        <w:rPr>
          <w:sz w:val="24"/>
          <w:szCs w:val="28"/>
        </w:rPr>
        <w:t xml:space="preserve">Τότε ο Ιησούς πηγαίνει μαζί τους σ’ έναν τόπο που λέγεται Γεσθημανή και λεει στους μαθητές: «Καθίστε αυτού, θα πάω λίγο παραπέρα να προσευχηθώ». Κι αφού πήρε μαζί του τον Πέτρο και τους δύο γιους του Ζεβεδαίου, άρχισε να λυπάται και να αγωνιά. Τότε τους λεει ο Ιησούς: «Περίλυπη μέχρι θανάτου είναι η ψυχή μου. Περιμένετε εδώ και μείνετε ξάγρυπνοι μαζί μου». Κι αφού απομακρύνθηκε λίγο, έπεσε με το πρόσωπο στη γη και προσευχόταν με τούτα τα λόγια: «Πατέρα μου, αν είναι δυνατό, ας μην πιω αυτό το ποτήρι. Όμως ας μη γίνει το δικό μου θέλημα αλλά το δικό σου». </w:t>
      </w:r>
      <w:r>
        <w:rPr>
          <w:sz w:val="24"/>
        </w:rPr>
        <w:t xml:space="preserve">φανερώθηκε τότε σ’ αυτόν άγγελος από τον ουρανό και τον ενίσχυε. Η αγωνία τον κυρίεψε και προσευχόταν για πολλή ώρα. Ο ιδρώτας του γινόταν σαν σταγόνες αίματος κι έπεφτε στη γη. </w:t>
      </w:r>
      <w:r>
        <w:rPr>
          <w:sz w:val="24"/>
          <w:szCs w:val="28"/>
        </w:rPr>
        <w:t>Κι έρχεται στους μαθητές και τους βρίσκει να κοιμούνται· τότε λεει στον Πέτρο: «Ούτε μια ώρα δεν μπορέσατε να μείνετε ξάγρυπνοι μαζί μου; Μένετε άγρυπνοι και προσεύχεστε, για να μη σας νικήσει ο πειρασμός. Το πνεύμα είναι πρόθυμο, η σάρκα όμως αδύναμη». Για δεύτερη φορά απομακρύνθηκε και προσευχήθηκε με τούτα τα λόγια: «Πατέρα μου, αν δεν μπορώ ν’ αποφύγω αυτό το ποτήρι αλλά πρέπει να το πιω, ας γίνει το θέλημά σου». Κι ήρθε και τους βρήκε πάλι να κοιμούνται, γιατί τα μάτια τους ήταν βαριά από τη νύστα. Τους άφησε όπως ήταν και ξανάφυγε για να προσευχηθεί για τρίτη φορά με τα ίδια λόγια. Τότε έρχεται στους μαθητές και τους λεει: «Κοιμάστε ακόμα και αναπαύεστε; Να, έφτασε η ώρα και ο Υιός του Ανθρώπου παραδίνεται στα χέρια ανθρώπων αμαρτωλών. Σηκωθείτε, πρέπει να πηγαίνουμε· να, έφτασε αυτός που θα με προδώσει».</w:t>
      </w:r>
    </w:p>
    <w:p>
      <w:pPr>
        <w:pStyle w:val="Normal"/>
        <w:widowControl w:val="false"/>
        <w:tabs>
          <w:tab w:val="clear" w:pos="720"/>
          <w:tab w:val="left" w:pos="204" w:leader="none"/>
        </w:tabs>
        <w:autoSpaceDE w:val="false"/>
        <w:jc w:val="both"/>
        <w:rPr>
          <w:sz w:val="24"/>
          <w:szCs w:val="28"/>
        </w:rPr>
      </w:pPr>
      <w:r>
        <w:rPr>
          <w:sz w:val="24"/>
          <w:szCs w:val="28"/>
        </w:rPr>
      </w:r>
    </w:p>
    <w:p>
      <w:pPr>
        <w:pStyle w:val="Normal"/>
        <w:widowControl w:val="false"/>
        <w:tabs>
          <w:tab w:val="clear" w:pos="720"/>
          <w:tab w:val="left" w:pos="226" w:leader="none"/>
        </w:tabs>
        <w:autoSpaceDE w:val="false"/>
        <w:ind w:firstLine="226"/>
        <w:jc w:val="both"/>
        <w:rPr>
          <w:sz w:val="24"/>
          <w:szCs w:val="28"/>
        </w:rPr>
      </w:pPr>
      <w:r>
        <w:rPr>
          <w:sz w:val="24"/>
          <w:szCs w:val="28"/>
        </w:rPr>
        <w:t>Μιλούσε ακόμα ο Ιησούς όταν έφτασε ο Ιούδας, ένας από τους δώδεκα· μαζί του ήρθε ένα πλήθος από ανθρώπους οπλισμένους με ξίφη και ρόπαλα, σταλμένους από τους αρχιερείς και τους πρεσβυτέρους του συνεδρίου. Αυτός που θα τον πρόδιδε τους είχε δώσει τούτο το συνθηματικό σημάδι: «Όποιον φιλήσω, αυτός είναι· πιάστε τον». Αμέσως, λοιπόν, πλησίασε τον Ιησού, του είπε: «Χαίρε, Διδάσκαλε!» και τον φίλησε. Κι ο Ιησούς του είπε: «Φίλε, κάνε αυτό για το οποίο ήρθες». Τότε πλησίασαν, συνέλαβαν τον Ιησού και τον έδεσαν. Ένας όμως απ’ τη συντροφιά του Ιησού έσυρε τη μάχαιρά του, χτύπησε το δούλο του αρχιερέα και του έκοψε το αυτί. Τότε του λεει ο Ιησούς: «Βάλε τη μάχαιρά σου ξανά στη θήκη της γιατί όλοι όσοι τραβούν μάχαιρα από μάχαιρα θα πεθάνουν. Ή θαρρείς πως δεν μπορώ να παρακαλέσω του Πατέρα μου και αυτός να μου στείλει για συμπαράσταση πάνω από δώδεκα λεγεώνες αγγέλους; Πώς όμως θα βγουν αληθινές οι Γραφές ότι έτσι πρέπει να γίνει;» Γύρισε ύστερα στο πλήθος ο Ιησούς και είπε: «Ληστής είμαι, και βγήκατε να με συλλάβετε με ξίφη και ρόπαλα; Κάθε μέρα καθόμουνα στο ναό και δίδασκα, κι όμως δε με συλλάβατε. Αυτό όμως έγινε για να βγουν αληθινές οι προφητείες της Γραφής». Τότε οι μαθητές του τον εγκατέλειψαν όλοι κι έφυγαν.</w:t>
      </w:r>
    </w:p>
    <w:p>
      <w:pPr>
        <w:pStyle w:val="Normal"/>
        <w:widowControl w:val="false"/>
        <w:tabs>
          <w:tab w:val="clear" w:pos="720"/>
          <w:tab w:val="left" w:pos="226" w:leader="none"/>
        </w:tabs>
        <w:autoSpaceDE w:val="false"/>
        <w:ind w:firstLine="226"/>
        <w:jc w:val="both"/>
        <w:rPr>
          <w:sz w:val="24"/>
          <w:szCs w:val="28"/>
        </w:rPr>
      </w:pPr>
      <w:r>
        <w:rPr>
          <w:sz w:val="24"/>
          <w:szCs w:val="28"/>
        </w:rPr>
      </w:r>
    </w:p>
    <w:p>
      <w:pPr>
        <w:pStyle w:val="Normal"/>
        <w:widowControl w:val="false"/>
        <w:tabs>
          <w:tab w:val="clear" w:pos="720"/>
          <w:tab w:val="left" w:pos="204" w:leader="none"/>
        </w:tabs>
        <w:autoSpaceDE w:val="false"/>
        <w:ind w:firstLine="204"/>
        <w:jc w:val="both"/>
        <w:rPr/>
      </w:pPr>
      <w:r>
        <w:rPr>
          <w:sz w:val="24"/>
          <w:szCs w:val="28"/>
        </w:rPr>
        <w:t>Αυτοί που συλλάβανε τον Ιησού τον έσυραν στον αρχιερέα Καϊάφα, όπου συνάχτηκαν οι γραμματείς και οι πρεσβύτεροι. Ο Πέτρος τον ακολουθούσε από μακριά ως την αυλή στο παλάτι του αρχιερέα· εκεί μπήκε μέσα και κάθισε με τους υπηρέτες, περιμένοντας να δει τι θ’ απογίνει. Οι αρχιερείς, οι πρεσβύτεροι και όλα τα μέλη του συνεδρίου ζητούσαν να βρουν μια ψεύτικη μαρτυρία σε βάρος του Ιησού, για να τον καταδικάσουν σε θάνατο. Παρουσιάστηκαν πολλοί ψευδομάρτυρες, αλλά δε βρήκαν την κατηγορία που ήθελαν. Τελικά όμως παρουσιάστηκαν δύο ψευδομάρτυρες που είπαν: «Αυτός είπε: «μπορώ να γκρεμίσω το ναό του Θεού και μέσα σε τρεις μέρες να τον ξαναχτίσω». Ο αρχιερέας σηκώθηκε και του είπε: «Δεν έχεις να πεις τίποτα; Τι είναι αυτά που σε κατηγορούν;»</w:t>
      </w:r>
      <w:r>
        <w:rPr>
          <w:sz w:val="24"/>
          <w:szCs w:val="28"/>
          <w:vertAlign w:val="superscript"/>
        </w:rPr>
        <w:t xml:space="preserve"> </w:t>
      </w:r>
      <w:r>
        <w:rPr>
          <w:sz w:val="24"/>
          <w:szCs w:val="28"/>
        </w:rPr>
        <w:t>Ο Ιησούς όμως σιωπούσε. Κι ο αρχιερέας του είπε: «Σε εξορκίζω στο όνομα του αληθινού Θεού, να μας πεις αν εσύ είσαι ο Μεσσίας, ο Υιός του Θεού». Του είπε ο Ιησούς: «Είμαι, όπως μόνος σου το είπες. Και σας λεω πως σύντομα θα δείτε τον Υιό του Ανθρώπου να κάθεται στα δεξιά του Θεού και να έρχεται πάνω στα σύννεφα του ουρανού». Διέρρηξε τότε τα ιμάτιά του από αγανάκτηση ο αρχιερέας και είπε: «Αυτό είναι βλασφημία στο Θεό. Τι μας χρειάζονται τώρα πια οι μάρτυρες; Να, τώρα δα ακούσατε τα βλάσφημα λόγια του. Τι απόφαση παίρνετε;» Κι αυτοί αποκρίθηκαν: «Είναι ένοχος και πρέπει να θανατωθεί». Τότε τον έφτυσαν στο πρόσωπο και τον χτύπησαν, ενώ άλλοι του έδιναν ραπίσματα λέγοντας: «Μεσσία σαν προφήτης που είσαι, πες μας ποιος σε χτύπησε;»</w:t>
      </w:r>
    </w:p>
    <w:p>
      <w:pPr>
        <w:pStyle w:val="Normal"/>
        <w:widowControl w:val="false"/>
        <w:tabs>
          <w:tab w:val="clear" w:pos="720"/>
          <w:tab w:val="left" w:pos="204" w:leader="none"/>
        </w:tabs>
        <w:autoSpaceDE w:val="false"/>
        <w:jc w:val="both"/>
        <w:rPr>
          <w:sz w:val="24"/>
          <w:szCs w:val="28"/>
        </w:rPr>
      </w:pPr>
      <w:r>
        <w:rPr>
          <w:sz w:val="24"/>
          <w:szCs w:val="28"/>
        </w:rPr>
      </w:r>
    </w:p>
    <w:p>
      <w:pPr>
        <w:pStyle w:val="Normal"/>
        <w:widowControl w:val="false"/>
        <w:tabs>
          <w:tab w:val="clear" w:pos="720"/>
          <w:tab w:val="left" w:pos="204" w:leader="none"/>
        </w:tabs>
        <w:autoSpaceDE w:val="false"/>
        <w:ind w:firstLine="204"/>
        <w:jc w:val="both"/>
        <w:rPr/>
      </w:pPr>
      <w:r>
        <w:rPr>
          <w:sz w:val="24"/>
          <w:szCs w:val="28"/>
        </w:rPr>
        <w:t>Στο μεταξύ, ο Πέτρος καθόταν έξω στην αυλή, όπου τον πλησία</w:t>
        <w:softHyphen/>
        <w:t xml:space="preserve">σε μια δούλη και του είπε: «Ήσουν κι εσύ με τον Ιησού το Γαλιλαίο». </w:t>
      </w:r>
      <w:r>
        <w:rPr>
          <w:color w:val="FF0000"/>
          <w:sz w:val="24"/>
          <w:szCs w:val="28"/>
          <w:vertAlign w:val="superscript"/>
        </w:rPr>
        <w:t>70</w:t>
      </w:r>
      <w:r>
        <w:rPr>
          <w:sz w:val="24"/>
          <w:szCs w:val="28"/>
        </w:rPr>
        <w:t>Αυτός όμως αρνήθηκε μπροστά σε όλους αυτούς λέγοντας: «Δεν ξέρω τι λες». Την ώρα όμως που πήγαινε στην αυλόπορτα, τον είδε μια άλλη δούλη, και τους λεει: «Ήταν κι αυτός εκεί με τον Ιησού το Ναζωραίο». Και πάλι αρνήθηκε, ορκίστηκε μάλιστα: «Δεν τον ξέρω αυτόν τον άνθρωπο». Ύστερα από λίγο πλησίασαν οι παρευρισκόμενοι κι είπαν στον Πέτρο: «Ασφαλώς είσαι κι εσύ απ’ αυτούς. Σε προδίνει ο τρόπος που μιλάς». Τότε άρχισε να ορκίζεται: «Ο Θεός να με τιμωρήσει αν τον ξέρω αυτόν τον άνθρωπο!» Κι αμέσως τότε λάλησε ο πετεινός. Και θυμήθηκε ο Πέτρος τα λόγια του Ιησού που του είχε πει: «Πριν λαλήσει ο πετεινός, θ’ αρνηθείς τρεις φορές πως με ξέρεις», βγήκε τότε έξω και έκλαψε πικρά.</w:t>
      </w:r>
    </w:p>
    <w:p>
      <w:pPr>
        <w:pStyle w:val="Normal"/>
        <w:widowControl w:val="false"/>
        <w:tabs>
          <w:tab w:val="clear" w:pos="720"/>
          <w:tab w:val="left" w:pos="204" w:leader="none"/>
        </w:tabs>
        <w:autoSpaceDE w:val="false"/>
        <w:jc w:val="both"/>
        <w:rPr>
          <w:sz w:val="24"/>
          <w:szCs w:val="28"/>
        </w:rPr>
      </w:pPr>
      <w:r>
        <w:rPr>
          <w:sz w:val="24"/>
          <w:szCs w:val="28"/>
        </w:rPr>
      </w:r>
    </w:p>
    <w:p>
      <w:pPr>
        <w:pStyle w:val="Normal"/>
        <w:widowControl w:val="false"/>
        <w:tabs>
          <w:tab w:val="clear" w:pos="720"/>
          <w:tab w:val="left" w:pos="204" w:leader="none"/>
        </w:tabs>
        <w:autoSpaceDE w:val="false"/>
        <w:jc w:val="both"/>
        <w:rPr/>
      </w:pPr>
      <w:r>
        <w:rPr>
          <w:sz w:val="24"/>
          <w:szCs w:val="28"/>
        </w:rPr>
        <w:tab/>
        <w:t>Όταν ξημέρωσε, συνεδρίασαν όλοι οι αρχιερείς και οι πρεσβύτεροι του συνεδρίου κι αποφάσισαν να καταδικάσουν σε θάνατο τον Ιησού. Αφού λοιπόν τον έδεσαν, τον πήγαν και τον παρέδωσαν στον Πόντιο Πιλάτο, το Ρωμαίο διοικητή.</w:t>
      </w:r>
    </w:p>
    <w:p>
      <w:pPr>
        <w:pStyle w:val="Normal"/>
        <w:widowControl w:val="false"/>
        <w:tabs>
          <w:tab w:val="clear" w:pos="720"/>
          <w:tab w:val="left" w:pos="204" w:leader="none"/>
        </w:tabs>
        <w:autoSpaceDE w:val="false"/>
        <w:jc w:val="both"/>
        <w:rPr>
          <w:sz w:val="24"/>
          <w:szCs w:val="28"/>
        </w:rPr>
      </w:pPr>
      <w:r>
        <w:rPr>
          <w:sz w:val="24"/>
          <w:szCs w:val="28"/>
        </w:rPr>
      </w:r>
    </w:p>
    <w:p>
      <w:pPr>
        <w:pStyle w:val="Normal"/>
        <w:widowControl w:val="false"/>
        <w:tabs>
          <w:tab w:val="clear" w:pos="720"/>
          <w:tab w:val="left" w:pos="238" w:leader="none"/>
        </w:tabs>
        <w:autoSpaceDE w:val="false"/>
        <w:ind w:firstLine="238"/>
        <w:jc w:val="both"/>
        <w:rPr>
          <w:sz w:val="24"/>
          <w:szCs w:val="28"/>
        </w:rPr>
      </w:pPr>
      <w:r>
        <w:rPr>
          <w:sz w:val="24"/>
          <w:szCs w:val="28"/>
        </w:rPr>
        <w:t xml:space="preserve">Όταν έμαθε ο Ιούδας που τον είχε προδώσει πως καταδικάστηκε ο Ιησούς, μεταμελήθηκε· επέστρεψε τα τριάντα αργύρια στους αρχιερείς και στους πρεσβυτέρους του συνεδρίου και είπε: «Αμάρτησα, γιατί έστειλα στο θάνατο έναν αθώο». Αυτοί όμως του αποκρίθηκαν: «Κι εμάς τι μας νοιάζει; Δικό σου είναι το κρίμα». Ο Ιούδας τότε πέταξε τα αργύρια στο  ναό, έφυγε και πήγε και κρεμάστηκε. </w:t>
      </w:r>
    </w:p>
    <w:p>
      <w:pPr>
        <w:pStyle w:val="Normal"/>
        <w:widowControl w:val="false"/>
        <w:tabs>
          <w:tab w:val="clear" w:pos="720"/>
          <w:tab w:val="left" w:pos="238" w:leader="none"/>
        </w:tabs>
        <w:autoSpaceDE w:val="false"/>
        <w:ind w:firstLine="238"/>
        <w:jc w:val="both"/>
        <w:rPr>
          <w:sz w:val="24"/>
          <w:szCs w:val="28"/>
        </w:rPr>
      </w:pPr>
      <w:r>
        <w:rPr>
          <w:sz w:val="24"/>
          <w:szCs w:val="28"/>
        </w:rPr>
      </w:r>
    </w:p>
    <w:p>
      <w:pPr>
        <w:pStyle w:val="Normal"/>
        <w:jc w:val="both"/>
        <w:rPr>
          <w:b w:val="false"/>
          <w:b w:val="false"/>
          <w:sz w:val="28"/>
          <w:szCs w:val="28"/>
        </w:rPr>
      </w:pPr>
      <w:r>
        <w:rPr>
          <w:b w:val="false"/>
          <w:sz w:val="28"/>
          <w:szCs w:val="28"/>
        </w:rPr>
        <w:tab/>
        <w:t xml:space="preserve"> Επιμέλεια Παλαιοδιαθηκικών Αναγνωσμάτων, Νικολέτα – Γεωργία Παπαρδάκη. </w:t>
      </w:r>
    </w:p>
    <w:p>
      <w:pPr>
        <w:pStyle w:val="Normal"/>
        <w:jc w:val="both"/>
        <w:rPr>
          <w:b w:val="false"/>
          <w:b w:val="false"/>
          <w:sz w:val="28"/>
          <w:szCs w:val="28"/>
        </w:rPr>
      </w:pPr>
      <w:r>
        <w:rPr>
          <w:rFonts w:eastAsia="Times New Roman"/>
          <w:b w:val="false"/>
          <w:sz w:val="28"/>
          <w:szCs w:val="28"/>
        </w:rPr>
        <w:t xml:space="preserve"> </w:t>
      </w:r>
      <w:r>
        <w:rPr>
          <w:b w:val="false"/>
          <w:sz w:val="28"/>
          <w:szCs w:val="28"/>
        </w:rPr>
        <w:t xml:space="preserve">Επιμέλεια Καινοδιαθηκηκών Αναγνωσμάτων, Ιωάννης Τρίτος. </w:t>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urier New">
    <w:charset w:val="a1"/>
    <w:family w:val="modern"/>
    <w:pitch w:val="default"/>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b/>
      <w:color w:val="auto"/>
      <w:sz w:val="32"/>
      <w:szCs w:val="32"/>
      <w:lang w:val="el-GR" w:bidi="ar-SA" w:eastAsia="zh-CN"/>
    </w:rPr>
  </w:style>
  <w:style w:type="paragraph" w:styleId="Heading1">
    <w:name w:val="Heading 1"/>
    <w:basedOn w:val="Normal"/>
    <w:next w:val="Normal"/>
    <w:qFormat/>
    <w:pPr>
      <w:keepNext w:val="true"/>
      <w:widowControl w:val="false"/>
      <w:numPr>
        <w:ilvl w:val="0"/>
        <w:numId w:val="1"/>
      </w:numPr>
      <w:tabs>
        <w:tab w:val="clear" w:pos="720"/>
        <w:tab w:val="left" w:pos="765" w:leader="none"/>
      </w:tabs>
      <w:autoSpaceDE w:val="false"/>
      <w:ind w:left="765" w:hanging="0"/>
      <w:jc w:val="center"/>
      <w:outlineLvl w:val="0"/>
    </w:pPr>
    <w:rPr>
      <w:rFonts w:eastAsia="Times New Roman"/>
      <w:b w:val="false"/>
      <w:color w:val="FF0000"/>
      <w:sz w:val="28"/>
      <w:szCs w:val="20"/>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Απλό κείμενο"/>
    <w:basedOn w:val="Normal"/>
    <w:qFormat/>
    <w:pPr/>
    <w:rPr>
      <w:rFonts w:ascii="Courier New" w:hAnsi="Courier New" w:eastAsia="Times New Roman" w:cs="Courier New"/>
      <w:b w:val="false"/>
      <w:sz w:val="20"/>
      <w:szCs w:val="20"/>
      <w:u w:val="doub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16:23:00Z</dcterms:created>
  <dc:creator>POWER</dc:creator>
  <dc:description/>
  <cp:keywords/>
  <dc:language>en-US</dc:language>
  <cp:lastModifiedBy>john</cp:lastModifiedBy>
  <dcterms:modified xsi:type="dcterms:W3CDTF">2011-04-12T09:54:00Z</dcterms:modified>
  <cp:revision>67</cp:revision>
  <dc:subject/>
  <dc:title>ΜΕΓΑΛΗ ΠΕΜΠΤΗ</dc:title>
</cp:coreProperties>
</file>